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Texas HoldEm Poker</w:t>
      </w:r>
    </w:p>
    <w:p>
      <w:pPr>
        <w:pStyle w:val="PlainText"/>
        <w:rPr>
          <w:rFonts w:ascii="Arial" w:hAnsi="Arial" w:cs="Arial"/>
        </w:rPr>
      </w:pPr>
      <w:r>
        <w:rPr>
          <w:rFonts w:cs="Arial" w:ascii="Arial" w:hAnsi="Arial"/>
        </w:rPr>
      </w:r>
    </w:p>
    <w:p>
      <w:pPr>
        <w:pStyle w:val="PlainText"/>
        <w:rPr/>
      </w:pPr>
      <w:r>
        <w:rPr>
          <w:rFonts w:cs="Arial" w:ascii="Arial" w:hAnsi="Arial"/>
        </w:rPr>
        <w:t>Texas HoldEm Poker is a Facebook application that is listed under the Gaming and Just for Fun categories. What is Facebook and what is Texas HoldEm Poker? Facebook can link to you contacts list so that you can invite all of your friends and family to join. One of the great things about this website is the ability to easily keep in contact with everyone you know. Smartphones have Facebook applications so you can always be in contact with you friends. Facebook works best when you invite friends and use its content. Texas HoldEm Poker is self explanatory. This is a Texas HoldEm poker game. It is also a Facebook application that is fun and you can use it to stay in touch with everyone and keep them posted on your tournament sta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n of Facebook's more popular applications is Texas HoldEm Poker. You can use applications like Texas HoldEm to find new friends and have fun with current ones. Some of Facebook's applications are for truly just for fun. This is one of them. Many applications can help you expand your group of friends. Use Texas HoldEm to invite people to play with you in tournaments. </w:t>
      </w:r>
    </w:p>
    <w:p>
      <w:pPr>
        <w:pStyle w:val="PlainText"/>
        <w:rPr>
          <w:rFonts w:ascii="Arial" w:hAnsi="Arial" w:cs="Arial"/>
        </w:rPr>
      </w:pPr>
      <w:r>
        <w:rPr>
          <w:rFonts w:cs="Arial" w:ascii="Arial" w:hAnsi="Arial"/>
        </w:rPr>
      </w:r>
    </w:p>
    <w:p>
      <w:pPr>
        <w:pStyle w:val="PlainText"/>
        <w:rPr/>
      </w:pPr>
      <w:r>
        <w:rPr>
          <w:rFonts w:cs="Arial" w:ascii="Arial" w:hAnsi="Arial"/>
        </w:rPr>
        <w:t>If you find applications in the Gaming and Just for Fun categories to be fun and interesting, then be sure that you check out Texas HoldEm Poker. This application as well as many others is listed in more than one category. Using categories when searching for similar programs can help you find what you are looking for in an efficient manner. Sorting applications into categories helps to make Facebook so unique. There are so many to choose form. It is amazing to see how many different applications are available in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o how do you know if a Facebook application is worth looking into? Facebook has ratings. If you go to the application and click on the more information link you will see the information box as well as a blog that tells you all what others think. Some of the information you can see are number of users who rated the application as well as the number of daily users. This is all displayed in the information area about each application. Texas HoldEm Poker developed by Eric Sheyermeyer and Mark Pincus is extremely popular and fun. Rated with 4.5 out of 5 stars, you know that this must be a good choice if you like playing poker. Texas HoldEm Poker has 64,4764 daily active users who think this program is pretty great. These ratings are based upon data gathered from 3,149 different Facebook users. Texas HoldEm Poker is found in the Gaming and Just for Fun categories. You get points and chips so you can play against other Facebook players. Why not get a bunch of your friends together for a tournament. Then compete for the title. You can also chat directly with others in the game. If this sounds like fun, then give Texas HoldEm Poker by Eric Sheyermeyer and Mark Pincus a try. You may be the next Facebook Texas HoldEm Champ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Texas HoldEm Poker are what make Facebook fun and different. We can connect to our friends and relatives and play games online with them. Up until very recently this was not possible. However,  thanks to the advancement in social websites such as Facebook we can do this today. With Facebook on your Smartphone, you will never be out of touch. It is easier than ever to stay connected using Facebook. Facebook has so many applications like the one mentioned above it is hard to choose just one or two. Why not share Texas HoldEm Poker by Eric Sheyermeyer and Mark Pincus with your group of friends. Facebook being a social website should be shared with your friends. While you are at it why not browse the Gaming and Just for Fun categories to find more applications like Texas HoldEm Poker or ones written by Eric Sheyermeyer and Mark Pincu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66</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1:58:00Z</dcterms:created>
  <dc:creator>Linda Altman</dc:creator>
  <dc:description/>
  <cp:keywords/>
  <dc:language>en-US</dc:language>
  <cp:lastModifiedBy>Linda Altman</cp:lastModifiedBy>
  <dcterms:modified xsi:type="dcterms:W3CDTF">2008-04-28T00:51:00Z</dcterms:modified>
  <cp:revision>13</cp:revision>
  <dc:subject/>
  <dc:title>Texas HoldEm Poker</dc:title>
</cp:coreProperties>
</file>