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iLike</w:t>
      </w:r>
    </w:p>
    <w:p>
      <w:pPr>
        <w:pStyle w:val="PlainText"/>
        <w:rPr>
          <w:rFonts w:ascii="Arial" w:hAnsi="Arial" w:cs="Arial"/>
        </w:rPr>
      </w:pPr>
      <w:r>
        <w:rPr>
          <w:rFonts w:cs="Arial" w:ascii="Arial" w:hAnsi="Arial"/>
        </w:rPr>
      </w:r>
    </w:p>
    <w:p>
      <w:pPr>
        <w:pStyle w:val="PlainText"/>
        <w:rPr/>
      </w:pPr>
      <w:r>
        <w:rPr>
          <w:rFonts w:cs="Arial" w:ascii="Arial" w:hAnsi="Arial"/>
        </w:rPr>
        <w:t>iLike is a Facebook application that is found in the music and events categories. What is so special about Facebook and iLike? Facebook links to your contacts list on your PC and phone so that you can invite all of your friends and family to join. Then you invite your friends to join Facebook by sending them an email. You have groups to join and people to socialize with. In addition to keeping in contact with friends and family there are many ways to share information with them. iLike is an application that can help you have fun and stay in touch with everyone.</w:t>
      </w:r>
    </w:p>
    <w:p>
      <w:pPr>
        <w:pStyle w:val="PlainText"/>
        <w:rPr>
          <w:rFonts w:ascii="Arial" w:hAnsi="Arial" w:cs="Arial"/>
        </w:rPr>
      </w:pPr>
      <w:r>
        <w:rPr>
          <w:rFonts w:cs="Arial" w:ascii="Arial" w:hAnsi="Arial"/>
        </w:rPr>
      </w:r>
    </w:p>
    <w:p>
      <w:pPr>
        <w:pStyle w:val="PlainText"/>
        <w:rPr/>
      </w:pPr>
      <w:r>
        <w:rPr>
          <w:rFonts w:cs="Arial" w:ascii="Arial" w:hAnsi="Arial"/>
        </w:rPr>
        <w:t>iLike is a popular Facebook application that you can use to keep track of concerts and music. In addition to keeping in contact with friends, there are many applications such as iLike that add to the experience of Facebook. Some applications are for sharing information like music events with your Facebook. To find applications that interest you, log into Facebook, click on applications, and then choose browse. Enter what you are looking for in the search box. One of the unique features about Facebook is that it tracks what its users are do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you are looking for applications pertaining to music and events, then check out iLike. There are many different categories, in addition to the two just mentioned. Some applications will be listed in more than one category. It is amazing to see how many different applications are available in Facebook. Without sorting all of these applications into categories, Facebook would become an unmanageable beas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Like was developed by the company that bears its name – iLike. This application is one of the more popular ones found on Facebook. It is rated with 4.2 out of 5 stars, you know that there is a good chance that you will enjoy it. iLike has 41,4443 daily active users who are using it to share information about the music in their lives. These ratings give you a true picture of what this application is like because the ratings are based on input from 189 unique Facebook subscribers. iLike is found in the Music and Events categories. You can add your favorite music and videos into your Facebook profile with iLike. Then your friends can see which videos you like and what music you listen to. By doing so you allow others to see what you think is cool. This program allows you to share music and videos with others. You can even set up music challenges to test your knowledge against your friends. Who is the entertainment genius in your group of friends? Why not give iLike a try? Perhaps your friends will enjoy it as much as you d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pplications such as iLike are what make Facebook different from all of the other social websites out there. With Facebook and applications such as iLike, we can connect to our friends and relatives in a way never before possible. The technology that made the social websites such as Facebook possible is absolutely amazing. Overall, Facebook is more than just a great social website, it is the applications that make it so different. With so many applications like the one mentioned above it is hard to select just a few. You could end up browsing through them all day. Facebook has made it so that you are never out of touch with friends and family, as you can take it with you on your Smartphone. Why not share iLike and the music and videos you enjoy with the entire world. Keep in mind that Facebook is at its best when you share it with your friends. While you are at it why not browse the Music and Events category to find more applications similar to iLike. These applications are free for the taking. What are you waiting for – add some fun to your Facebook profile and you life with iLik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ord count 653</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7:42:00Z</dcterms:created>
  <dc:creator>Linda Altman</dc:creator>
  <dc:description/>
  <cp:keywords/>
  <dc:language>en-US</dc:language>
  <cp:lastModifiedBy>Linda Altman</cp:lastModifiedBy>
  <dcterms:modified xsi:type="dcterms:W3CDTF">2008-04-27T18:11:00Z</dcterms:modified>
  <cp:revision>11</cp:revision>
  <dc:subject/>
  <dc:title>iLike</dc:title>
</cp:coreProperties>
</file>