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Catbook</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acebook can link to your contacts list so that you can invite all of your friends and family to join. You can find friends and old classmates by putting in your school information. Invite your friends to join Facebook by sending them an email. Join groups and socialize using the many available Facebook applications. In addition to keeping in contact with friends and family, there are many ways to share information with them. Facebook works best when you invite friends and use its content. For contacts that are not local to you, Facebook can make them feel like they are just around the corn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How do I find applications on Facebook that would interest me? Using categories can help you find what you are looking for on Facebook in an efficient manner. Many applications are listed under more than one category heading. Categories are what Facebook uses to organize the applications you can use. Applications such as Catbook are in the Just for fun and photo categories. The great thing about Facebook applications like Catbook is that they are free. Just add them to your profile and you are done. There is nothing difficult or expensive about i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How do I use applications that I find in Facebook? You can use applications to find new friends and have fun with current ones. In addition to keeping in contact with friends, there are many applications that add to the experience of Facebook. In particular, Catbook by Poolhouse is a great application that many find useful, especially if you love cat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Catbook by Poolhouse is one of the many applications found on Facebook. It is rated 3.1 out of 5 stars. This rating is based on information provided by 58 users in Facebook. In addition to the rating, you can check the programs popularity with the fact that 9,151 daily active users also enjoy it. Just like Dogbook (which is for dogs), Catbook allows you to set up a Facebook profile for your cat. Share your favorite cat photos and find other cats and cat lovers in your area. This is just one way that this application can be used. Many applications such as Cats, allows you to store and share photos. Not only does this allow for you t show the world how cute your cats are, but if you are involved with rescue groups you can share cat rescue information with all of you friends. Is there a special cat that needs adoption quickly? Load all of that into Facebook and get everyone you know looking for a home for it. This is jus one way many individuals that enjoy sharing through Catbook.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ability to stay in touch has never been greater thanks to Facebook and all of its varied applications. Overall, Facebook is a great social website. The applications Facebook offers helps you to stay on top of what your friends and family are doing. Catbook is just one example of how you can customize Facebook and make it into you own unique experience. Using Catbook can really add to your Facebook enjoyment. If you start thinking about all of the ways you can use this application, it will really start to be useful to you. If you add enough information into your Catbook you just mike have to change Catbook to Catworl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pPr>
      <w:r>
        <w:rPr>
          <w:rFonts w:cs="Arial" w:ascii="Arial" w:hAnsi="Arial"/>
        </w:rPr>
        <w:t>Word Count 556</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2:50:00Z</dcterms:created>
  <dc:creator>Linda Altman</dc:creator>
  <dc:description/>
  <cp:keywords/>
  <dc:language>en-US</dc:language>
  <cp:lastModifiedBy>Linda Altman</cp:lastModifiedBy>
  <dcterms:modified xsi:type="dcterms:W3CDTF">2008-04-27T13:05:00Z</dcterms:modified>
  <cp:revision>11</cp:revision>
  <dc:subject/>
  <dc:title>Catbook</dc:title>
</cp:coreProperties>
</file>