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Fantasy Stock Exchange</w:t>
      </w:r>
    </w:p>
    <w:p>
      <w:pPr>
        <w:pStyle w:val="PlainText"/>
        <w:rPr>
          <w:rFonts w:ascii="Arial" w:hAnsi="Arial" w:cs="Arial"/>
        </w:rPr>
      </w:pPr>
      <w:r>
        <w:rPr>
          <w:rFonts w:cs="Arial" w:ascii="Arial" w:hAnsi="Arial"/>
        </w:rPr>
      </w:r>
    </w:p>
    <w:p>
      <w:pPr>
        <w:pStyle w:val="PlainText"/>
        <w:rPr/>
      </w:pPr>
      <w:r>
        <w:rPr>
          <w:rFonts w:cs="Arial" w:ascii="Arial" w:hAnsi="Arial"/>
        </w:rPr>
        <w:t xml:space="preserve">One of the great things about this website Facebook is the ability to easily keep in contact with everyone you know. There are fun and free applications that make it more than a fancy address book. Facebook is a social website where you post your profile, search for friends, play games, and add information that is important to you. One of the ways you can do this is with a program called Fantasy Stock Exchange. With Fantasy Stock Exchange, you can meet new people who are interested in the stock market and finances just like you are. Using Facebook to join groups and socialize is just one aspect of this website. Add the fact that Smartphones have Facebook applications and you can take your entire social experience with you wherever you go. </w:t>
      </w:r>
    </w:p>
    <w:p>
      <w:pPr>
        <w:pStyle w:val="PlainText"/>
        <w:rPr>
          <w:rFonts w:ascii="Arial" w:hAnsi="Arial" w:cs="Arial"/>
        </w:rPr>
      </w:pPr>
      <w:r>
        <w:rPr>
          <w:rFonts w:cs="Arial" w:ascii="Arial" w:hAnsi="Arial"/>
        </w:rPr>
      </w:r>
    </w:p>
    <w:p>
      <w:pPr>
        <w:pStyle w:val="PlainText"/>
        <w:rPr/>
      </w:pPr>
      <w:r>
        <w:rPr>
          <w:rFonts w:cs="Arial" w:ascii="Arial" w:hAnsi="Arial"/>
        </w:rPr>
        <w:t>Find applications like Fantasy Stock Exchange by using categories. Categories are how Facebook organizes the applications for you to use. To find an application, choose a category that interests you and browse the applications available. There are many different categories to select from. Applications such as Fantasy Stock Exchange are in the Business and Money categori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any applications, including Fantasy Stock Exchange, can help you expand your group of friends. You can use these applications to find new friends and have fun with current ones. To find applications that interest you through a general search, log into Facebook, click on applications, and then choose browse. Enter what you are looking for in the search box. Fantasy Stock Exchange by HedgeStop.com is a great application that many find fun.</w:t>
      </w:r>
    </w:p>
    <w:p>
      <w:pPr>
        <w:pStyle w:val="PlainText"/>
        <w:rPr>
          <w:rFonts w:ascii="Arial" w:hAnsi="Arial" w:cs="Arial"/>
        </w:rPr>
      </w:pPr>
      <w:r>
        <w:rPr>
          <w:rFonts w:cs="Arial" w:ascii="Arial" w:hAnsi="Arial"/>
        </w:rPr>
      </w:r>
    </w:p>
    <w:p>
      <w:pPr>
        <w:pStyle w:val="PlainText"/>
        <w:rPr/>
      </w:pPr>
      <w:r>
        <w:rPr>
          <w:rFonts w:cs="Arial" w:ascii="Arial" w:hAnsi="Arial"/>
        </w:rPr>
        <w:t>Fantasy Stock Exchange by HedgeStop.com is one of many applications available on Facebook. It has a rating of 3.2 out of 5 stars. This rating is based on the input from 31 unique users. In addition to the rating, you can see that this program is popular by the fact that 8,925 daily active users also enjoy it. When you play Fantasy Stock Exchange, you start with $10 million dollars. If you invite 4 friends, your starting amount changes to $50 million dollars. Here is where having a lot of contacts benefits you. Buy and sell stocks to build your portfolio into a huge profit making machine. Perhaps start your own hedge fund. Become a Wall Street wizard overnight. Compete with all other Fantasy Stock Exchange players to be the number 1 trader on Facebook. This program can be addictive so be sure to keep an eye on the time if you are at work. There are many individuals that enjoy sharing and competing through Fantasy Stock Exchange. Why not give this one a try. It really adds a lot of fun to Faceboo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applications Facebook offers are fun. Fantasy Stock Exchange is just one example of how much fun Facebook can be. With websites like Facebook, we are connecting to our friends and relatives in a way never before possible. Overall, Facebook is a great social website. Fantasy Stock Exchange is just one example of how you can customize Facebook and make it into you own unique experience. Using Fantasy Stock Exchange can really add to your Facebook enjoyment. If the Business and Money categories interest you, be sure to browse them for more useful, fun and informative applications. The more you use Facebook, the better it becomes for everyo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pPr>
      <w:r>
        <w:rPr>
          <w:rFonts w:cs="Arial" w:ascii="Arial" w:hAnsi="Arial"/>
        </w:rPr>
        <w:t>Word Count 555</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4:50:00Z</dcterms:created>
  <dc:creator>Linda Altman</dc:creator>
  <dc:description/>
  <cp:keywords/>
  <dc:language>en-US</dc:language>
  <cp:lastModifiedBy>Linda Altman</cp:lastModifiedBy>
  <dcterms:modified xsi:type="dcterms:W3CDTF">2008-04-27T15:09:00Z</dcterms:modified>
  <cp:revision>9</cp:revision>
  <dc:subject/>
  <dc:title>Fantasy Stock Exchange</dc:title>
</cp:coreProperties>
</file>