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My Questions</w:t>
      </w:r>
    </w:p>
    <w:p>
      <w:pPr>
        <w:pStyle w:val="PlainText"/>
        <w:rPr>
          <w:rFonts w:ascii="Arial" w:hAnsi="Arial" w:cs="Arial"/>
        </w:rPr>
      </w:pPr>
      <w:r>
        <w:rPr>
          <w:rFonts w:cs="Arial" w:ascii="Arial" w:hAnsi="Arial"/>
        </w:rPr>
      </w:r>
    </w:p>
    <w:p>
      <w:pPr>
        <w:pStyle w:val="PlainText"/>
        <w:rPr/>
      </w:pPr>
      <w:r>
        <w:rPr>
          <w:rFonts w:cs="Arial" w:ascii="Arial" w:hAnsi="Arial"/>
        </w:rPr>
        <w:t>What is My Questions? It is a Facebook application that is found in the Chats and Events categories. You do know what Facebook is don't you? Just in case you do not, Facebook is a social website where you post your profile, keep in touch with everyone you know, and search for new friends. There are many ways to find friends on Facebook. It is a way to meet new people who are in your area and a way to keep in touch with friends and family. Smartphones have Facebook applications so you can always be in contact with you friends, even if you are away from your computer. My Questions is an application that can help you have fun and stay in touch with everyone while using Facebook.</w:t>
      </w:r>
    </w:p>
    <w:p>
      <w:pPr>
        <w:pStyle w:val="PlainText"/>
        <w:rPr>
          <w:rFonts w:ascii="Arial" w:hAnsi="Arial" w:cs="Arial"/>
        </w:rPr>
      </w:pPr>
      <w:r>
        <w:rPr>
          <w:rFonts w:cs="Arial" w:ascii="Arial" w:hAnsi="Arial"/>
        </w:rPr>
      </w:r>
    </w:p>
    <w:p>
      <w:pPr>
        <w:pStyle w:val="PlainText"/>
        <w:rPr/>
      </w:pPr>
      <w:r>
        <w:rPr>
          <w:rFonts w:cs="Arial" w:ascii="Arial" w:hAnsi="Arial"/>
        </w:rPr>
        <w:t>My Questions is a popular Facebook application. Many applications, such as My Questions, can help you expand your group of friends. In addition to keeping in contact with friends, there are many applications that enhance the experience of Facebook by making it fun and easy to share. To find applications that are of the most interest you, first log into Facebook, then click on the applications link on the left, and finally choose browse. Enter the text of what you are looking for into the search box. The applications on Facebook are free.</w:t>
      </w:r>
    </w:p>
    <w:p>
      <w:pPr>
        <w:pStyle w:val="PlainText"/>
        <w:rPr>
          <w:rFonts w:ascii="Arial" w:hAnsi="Arial" w:cs="Arial"/>
        </w:rPr>
      </w:pPr>
      <w:r>
        <w:rPr>
          <w:rFonts w:cs="Arial" w:ascii="Arial" w:hAnsi="Arial"/>
        </w:rPr>
      </w:r>
    </w:p>
    <w:p>
      <w:pPr>
        <w:pStyle w:val="PlainText"/>
        <w:rPr/>
      </w:pPr>
      <w:r>
        <w:rPr>
          <w:rFonts w:cs="Arial" w:ascii="Arial" w:hAnsi="Arial"/>
        </w:rPr>
        <w:t>If you are looking for applications pertaining to Chats or Events, then check out My Questions. There are many different categories in Facebook. Use the categories link to help you find what you are looking for in an efficient manner. Many people find that searching the categories links is the best way to find applications that will help them customize their Facebook experience. It is amazing to see how many different applications are available for you to choose fro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My Questions was developed by the team of Nik Ghandy, David Young, and Jerimiah Robison. Many people are using it and it is quite popular. My Questions has a rating of 3.8 out of 5 stars, so you know that other users enjoy it and think highly of it. 37,383 daily active users think that My Questions is great. These ratings are based on comments from 1,429 different Facebookers. My Questions is located in the Chats and in the Events categories. With My Questions, you can poll your friends to find out what they think about. Ask them about your car, your pets, your significant other and more. Poll everyone you know about the latest movie releases. Why not give My Questions by Nik Ghandy, David Young, and Jerimiah Robison a try to see if you like it too. Be sure to ask your friends what they think about it.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pplications like My Questions are what make Facebook different form other social websites. With Facebook on your Smartphone, you will never be out of touch. The ability to stay in touch has never been greater thanks to Facebook. All of its applications make staying in contact more fun and exciting than ever before. If you are the type who sometimes runs out of things to say on the phone, use Facebook and My Questions to spark a response from everyone you know. There are applications for everyone on Facebook and this is what makes it so unique. There are so many applications like the one mentioned above it is hard to choose. How about sharing My Questions by Nik Ghandy, David Young, and Jerimiah Robison with your group of friends. Ask them to share it with their contacts. It is a great way to ask the world a question rather quickly. If you keep in mind that Facebook is most useful when you share it with your friends you will never be disappointed. While you are at it, why not browse the Chats or the Events categories so that you can locate applications similar to My Questions. Remember that all of the applications are free. So why not add a few to your profile to spice up your Facebook experienc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PPPP</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ord count 673</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20:12:00Z</dcterms:created>
  <dc:creator>Linda Altman</dc:creator>
  <dc:description/>
  <cp:keywords/>
  <dc:language>en-US</dc:language>
  <cp:lastModifiedBy>Linda Altman</cp:lastModifiedBy>
  <dcterms:modified xsi:type="dcterms:W3CDTF">2008-04-27T20:27:00Z</dcterms:modified>
  <cp:revision>10</cp:revision>
  <dc:subject/>
  <dc:title>My Questions</dc:title>
</cp:coreProperties>
</file>