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What's your Stripper Name</w:t>
      </w:r>
    </w:p>
    <w:p>
      <w:pPr>
        <w:pStyle w:val="PlainText"/>
        <w:rPr>
          <w:rFonts w:ascii="Arial" w:hAnsi="Arial" w:cs="Arial"/>
        </w:rPr>
      </w:pPr>
      <w:r>
        <w:rPr>
          <w:rFonts w:cs="Arial" w:ascii="Arial" w:hAnsi="Arial"/>
        </w:rPr>
      </w:r>
    </w:p>
    <w:p>
      <w:pPr>
        <w:pStyle w:val="PlainText"/>
        <w:rPr/>
      </w:pPr>
      <w:r>
        <w:rPr>
          <w:rFonts w:cs="Arial" w:ascii="Arial" w:hAnsi="Arial"/>
        </w:rPr>
        <w:t>What's your Stripper Name is a Facebook application that is found in the Just for fun category. What is the big deal about Facebook and What's Your Stripper Name? For one thing, Facebook is a social website that allows you to keep in touch with everyone you know in a fun an unique fashion. One of the great things about this website is the way it can be customized with different applications that make keeping in contact easy and fun. Applications like What's Your Stripper Name gives you and your group of friends something different to talk about. You can invite your friends to join Facebook by sending them an email. In addition to keeping in contact with friends and family there are many ways to share information with them. Facebook is a way to meet new people who are in your area. What's your Stripper Name is an application that can help you have fun and you can share that fun with every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s your Stripper Name is a popular Facebook application. In addition to keeping in contact with friends, there are many applications that add enjoyment to the experience of Facebook. Some applications are for having fun with your Facebook profile. You can use many of the applications to help you expand your group of friends. Applications like What's Your Stripper Name are ranked by users who are like just like you.</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the Just for fun category, then check out What's your Stripper Name. Some applications are listed in more than one category, this one is not. Categories are what Facebook uses to organize the applications you can use. Without sorting all of the applications into categories, Facebook would become an indescribable disaster. Using categories to search for applications is just one way to locate items that suit your nee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s your Stripper Name was developed by Douglas Linder, Terry and 3 other people. This application is extremely popular. Rated with 3.9 out of 5 stars, you know that others enjoy it. What's your Stripper Name has 16,172 daily active users who think this program is worth having. These ratings are based on input from 96 different Facebook users with interests similar to yours. What's your Stripper Name is found in the Just for Fun category. Every person has a stripper name. wouldn't you like to know what yours is? It accommodates both male and female stripper names. One of the people in my group has the name of Tiffany Fruitytush. Imagine what your name would be like. This application lets you find your special name and also the names for your friends. You can change your name if you want to. Jazz up your name with glitter and other special effects. You can even have more fun and read the blog about this application. Some Facebook users have it blocked because they feel it promotes stripping and tawdry behavior. All it does is choose a silly name for you. Why not give What's your Stripper Name by Douglas Linder and others, a try. If nothing else, it is good or a laugh or two.</w:t>
      </w:r>
    </w:p>
    <w:p>
      <w:pPr>
        <w:pStyle w:val="PlainText"/>
        <w:rPr>
          <w:rFonts w:ascii="Arial" w:hAnsi="Arial" w:cs="Arial"/>
        </w:rPr>
      </w:pPr>
      <w:r>
        <w:rPr>
          <w:rFonts w:cs="Arial" w:ascii="Arial" w:hAnsi="Arial"/>
        </w:rPr>
      </w:r>
    </w:p>
    <w:p>
      <w:pPr>
        <w:pStyle w:val="PlainText"/>
        <w:rPr/>
      </w:pPr>
      <w:r>
        <w:rPr>
          <w:rFonts w:cs="Arial" w:ascii="Arial" w:hAnsi="Arial"/>
        </w:rPr>
        <w:t xml:space="preserve">Applications like What's your Stripper Name are what make Facebook different form other social websites. With Facebook on your Smartphone, you will never be out of touch. Overall, Facebook is a great social website. We can all stay connected thanks to Facebook. Facebook and other applications like it have changed the way we communicate and share information and ideas. Why not share What's your Stripper Name by Douglas Linder and other people, with your group of friends. See if they like it too. Facebook works best when you share it with your friends. While you are at it why not browse the Just for fun to find more applications like What's your Stripper Name. All of the applications are free, so what is there for you to 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57</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8:14:00Z</dcterms:created>
  <dc:creator>Linda Altman</dc:creator>
  <dc:description/>
  <cp:keywords/>
  <dc:language>en-US</dc:language>
  <cp:lastModifiedBy>Linda Altman</cp:lastModifiedBy>
  <dcterms:modified xsi:type="dcterms:W3CDTF">2008-04-27T18:34:00Z</dcterms:modified>
  <cp:revision>9</cp:revision>
  <dc:subject/>
  <dc:title>What's your Stripper Name</dc:title>
</cp:coreProperties>
</file>