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Horoscop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oroscopes is a Facebook application that is found in the Dating, Just for fun categories. What is Facebook, you ask? It is a website that allows you to keep in touch with everyone you know quickly and with style. There are many ways to find your friends on Facebook, you can search for them by name, email address or schools attended. One of the great things about this website is the ability to easily keep in contact with everyone you know. Smartphones have Facebook applications so you can always be in contact with your friends. You can expand your horizons by joining groups and socializing with others. Horoscopes is an application that can help you have fun and perhaps enable you to better plan your life.</w:t>
      </w:r>
    </w:p>
    <w:p>
      <w:pPr>
        <w:pStyle w:val="PlainText"/>
        <w:rPr>
          <w:rFonts w:ascii="Arial" w:hAnsi="Arial" w:cs="Arial"/>
        </w:rPr>
      </w:pPr>
      <w:r>
        <w:rPr>
          <w:rFonts w:cs="Arial" w:ascii="Arial" w:hAnsi="Arial"/>
        </w:rPr>
      </w:r>
    </w:p>
    <w:p>
      <w:pPr>
        <w:pStyle w:val="PlainText"/>
        <w:rPr/>
      </w:pPr>
      <w:r>
        <w:rPr>
          <w:rFonts w:cs="Arial" w:ascii="Arial" w:hAnsi="Arial"/>
        </w:rPr>
        <w:t>Horoscopes is one of the more popular Facebook applications. In addition to keeping in contact with friends, there are many applications similar to Horoscopes that add to the enjoyment of Facebook. Some applications are for having fun with your Facebook program. Horoscopes is an application that can help you with your life. You can use these applications to discover new friends and have fun with old ones. All of Facebook's applications are ranked by users like yourself.</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Dating or Just for fun, then check out Horoscopes. Facebook utilizes categories in order to organize the content you can use. Select a category that interests you and browse  all of the available applications. Without sorting all of the applications into categories, Facebook would become a disorganized mess. Many people use the categories option to find applications that will  help them to customize their Facebook experience.</w:t>
      </w:r>
    </w:p>
    <w:p>
      <w:pPr>
        <w:pStyle w:val="PlainText"/>
        <w:rPr>
          <w:rFonts w:ascii="Arial" w:hAnsi="Arial" w:cs="Arial"/>
        </w:rPr>
      </w:pPr>
      <w:r>
        <w:rPr>
          <w:rFonts w:cs="Arial" w:ascii="Arial" w:hAnsi="Arial"/>
        </w:rPr>
      </w:r>
    </w:p>
    <w:p>
      <w:pPr>
        <w:pStyle w:val="PlainText"/>
        <w:rPr/>
      </w:pPr>
      <w:r>
        <w:rPr>
          <w:rFonts w:cs="Arial" w:ascii="Arial" w:hAnsi="Arial"/>
        </w:rPr>
        <w:t>Horoscopes was developed by RockYou and it is extremely popular. It is rated highly with a 4.0 out of 5 stars ranking, so you can be sure that others enjoy it. Horoscopes has a whopping 79,143 daily active users that think this program is fabulous. These ratings are based on input from 6,000 unique Facebook subscribers. Horoscopes is found in the Dating and Just for fun categories. Get horoscope updates for each of the Zodiac signs every other day. Why not read all of your friends horoscopes too. This way you can tell what kind a of day they might be having. You can customize your own zodiac skin and add it to your Facebook profile. Why not give Horoscopes by RockYou a try to see if you like it as much as the others d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such as Horoscopes are what differentiates Facebook from other social websites. With Facebook on your Smartphone, you will never be out of touch or out of fun. We can connect to our friends and relatives in a way never before possible thanks to the advancement in social websites such as Facebook. There are applications for everyone on Facebook and this is what makes it so unique. Facebook and its cousins have changed the way we share information and ideas. Communication is never going to be the same. This is great because now you can instantly share your thoughts and feelings with the world. Why not share Horoscopes by RockYou with your group of friends. See if they enjoy it too. Remember, Facebook works best when you share it with your friends. While you are at it why not browse the Dating or Just for fun categories and find more applications like Horoscopes to enjoy. These applications are free. With that in mind,  what have you got to 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58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7:06:00Z</dcterms:created>
  <dc:creator>Linda Altman</dc:creator>
  <dc:description/>
  <cp:keywords/>
  <dc:language>en-US</dc:language>
  <cp:lastModifiedBy>Linda Altman</cp:lastModifiedBy>
  <dcterms:modified xsi:type="dcterms:W3CDTF">2008-04-27T17:06:00Z</dcterms:modified>
  <cp:revision>2</cp:revision>
  <dc:subject/>
  <dc:title>Horoscopes</dc:title>
</cp:coreProperties>
</file>