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My Aquarium</w:t>
      </w:r>
    </w:p>
    <w:p>
      <w:pPr>
        <w:pStyle w:val="PlainText"/>
        <w:rPr>
          <w:rFonts w:ascii="Arial" w:hAnsi="Arial" w:cs="Arial"/>
        </w:rPr>
      </w:pPr>
      <w:r>
        <w:rPr>
          <w:rFonts w:cs="Arial" w:ascii="Arial" w:hAnsi="Arial"/>
        </w:rPr>
      </w:r>
    </w:p>
    <w:p>
      <w:pPr>
        <w:pStyle w:val="PlainText"/>
        <w:rPr/>
      </w:pPr>
      <w:r>
        <w:rPr>
          <w:rFonts w:cs="Arial" w:ascii="Arial" w:hAnsi="Arial"/>
        </w:rPr>
        <w:t>My Aquarium is a Facebook application that is found in the just for fun, messaging categories. What makes Facebook and applications like My Aquarium so unique? It is simple, Facebook is a social website that is different from the others like MySpace and DropJack. You can easily send it to your phone if you have a Smartphone. My Aquarium is a virtual fish tank for you Facebook profile. One of the great things about Facebook is the ability to easily keep in contact with everyone you know. Facebook can link to your contacts list so that you can invite all of your friends and family to join. Just tell it to search your contacts and voila' you have friends! Facebook is a way to meet new people who are in your area. You can join groups and socialize. My Aquarium is an application that can help you have fun and stay in touch with everyone, have them send you some fish while your at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y Aquarium is one of the more popular Facebook applications. You can use applications like this to find new friends and have fun with current ones. In addition to keeping in contact with friends, there are many applications that add to the experience of Facebook. When you go into My Aquarium you will be able to see others applications similar to it like My Garden and My Gingerbread. To find applications that interest you, log into Facebook, click on applications, and then choose browse. Enter what you are looking for in the search box. You can fin out the number of users who rated an application and the number of daily users by checking in the information box about each application. You can find this by clicking on the more information link.</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Just for Fun and Messaging, then check out My Aquarium. To fin this application along with similar ones, choose either the Just for Fun or Messaging category and browse the applications available. There are many different categories in addition to the one previously mentioned. Many people use categories to find applications that will customize their Facebook experience and make it more enjoyable. Categories are just one of the ways to locate applications that suit your nee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y Aquarium was developed by Tim Saberi Jr. and Greg Thompson. Many people like it and it is quite popular. This application has a rating of 2.3 stars out of a total of 5 stars. This tells you that other Facebook users enjoy it. My Aquarium has 39,275 daily active users who use this program to keep their virtual aquariums and to send various fish to their friends. The ratings listed here are based on input from 40 different Facebook users. My Aquarium is found in the Just for Fun and Messaging categories. Here is how it works. You set up a virtual aquarium. Friends can send you fish, sharks and perhaps octopi. You can send water creatures to your friends too! My Aquarium displays on your profile page. If you want glitter fish there is an application that you have to look at. Why not give My Aquarium by Tim Saberi Jr. and Greg Thompson a try. You may enjoy collecting virtual fish to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pplications like My Aquarium are what make Facebook different form other social websites. With Facebook on your Smartphone, you will never be out of touch or far from your aquarium. With the development of all types of applications, each individuals Facebook experience is unique. Facebook has made it so that you are never out of touch with friends and family. Why not share My Aquarium by Tim Saberi Jr., and Greg Thompson with your group of friends. See if they want to collect and send fish too. Facebook is at its best when you share it with your friends. While you are at it why not browse the Just for Fun and Messaging categories to find more applications like My Aquarium. All of the applications are free, there is nothing to lo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 xml:space="preserve">word count 680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8:36:00Z</dcterms:created>
  <dc:creator>Linda Altman</dc:creator>
  <dc:description/>
  <cp:keywords/>
  <dc:language>en-US</dc:language>
  <cp:lastModifiedBy>Linda Altman</cp:lastModifiedBy>
  <dcterms:modified xsi:type="dcterms:W3CDTF">2008-04-27T18:53:00Z</dcterms:modified>
  <cp:revision>11</cp:revision>
  <dc:subject/>
  <dc:title>My Aquarium</dc:title>
</cp:coreProperties>
</file>