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Arial" w:hAnsi="Arial" w:cs="Arial"/>
        </w:rPr>
      </w:pPr>
      <w:r>
        <w:rPr>
          <w:rFonts w:cs="Arial" w:ascii="Arial" w:hAnsi="Arial"/>
        </w:rPr>
        <w:t>Beer!</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 xml:space="preserve">You can invite your friends to join Facebook by sending them an email. Facebook can link to your contacts list so that you can invite all of your friends and family to join. One of the great things about this website is the ability to easily keep in contact with everyone you know. Smartphones have Facebook applications so you can always be in contact with your friends. Facebook works best when you invite friends and use its content. It is also a way to meet new people who are in your area. Beer! is a great Facebook application. You can keep track of your favorite beers and you can send a "virtual round" to your friends. This is one of the ways that Facebook keeps staying in contact fu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re are many different categories of Facebook applications to choose from. Some applications are listed in more than one category. Using categories can help you find what you are looking for in an efficient manner. Applications such as Beer! are in the food and drink and just for fun categories. It is a just for fun application however, it can help you keep track of all of those local and micro brews that you love to try.</w:t>
      </w:r>
    </w:p>
    <w:p>
      <w:pPr>
        <w:pStyle w:val="PlainText"/>
        <w:rPr>
          <w:rFonts w:ascii="Arial" w:hAnsi="Arial" w:cs="Arial"/>
        </w:rPr>
      </w:pPr>
      <w:r>
        <w:rPr>
          <w:rFonts w:cs="Arial" w:ascii="Arial" w:hAnsi="Arial"/>
        </w:rPr>
      </w:r>
    </w:p>
    <w:p>
      <w:pPr>
        <w:pStyle w:val="PlainText"/>
        <w:rPr/>
      </w:pPr>
      <w:r>
        <w:rPr>
          <w:rFonts w:cs="Arial" w:ascii="Arial" w:hAnsi="Arial"/>
        </w:rPr>
        <w:t>Many applications can help you keep in touch with your group of friends. Beer! can help you do that by allowing you to send a beer to your friends. In addition to keeping in contact with friends, there are many applications that add to the experience of Facebook. Some applications are for organizing your Facebook, others such as Beer! by Hungry Machine is a great application to show your appreciation to your friends. Had a good day, send a beer to everyone you know. Want to impress someone, send them a virtual beer to let them know you are thinking about them. Many people find this program useful and fun.</w:t>
      </w:r>
    </w:p>
    <w:p>
      <w:pPr>
        <w:pStyle w:val="PlainText"/>
        <w:rPr>
          <w:rFonts w:ascii="Arial" w:hAnsi="Arial" w:cs="Arial"/>
        </w:rPr>
      </w:pPr>
      <w:r>
        <w:rPr>
          <w:rFonts w:cs="Arial" w:ascii="Arial" w:hAnsi="Arial"/>
        </w:rPr>
      </w:r>
    </w:p>
    <w:p>
      <w:pPr>
        <w:pStyle w:val="PlainText"/>
        <w:rPr/>
      </w:pPr>
      <w:r>
        <w:rPr>
          <w:rFonts w:cs="Arial" w:ascii="Arial" w:hAnsi="Arial"/>
        </w:rPr>
        <w:t>Beer! by Hungry Machine is one of the many applications found on Facebook. It is rated 3.7 out of 5 stars by Facebook subscribers. This rating is taken from information provided by 55 users. In addition to the rating, you can see that this program is fairly popular with the Facebook community by the fact that 14,052 daily active users also enjoy it. With Beer! you can organize every beer in the world and rate them. Mark them as want to try, have tried, or favorite. This is a great way to keep the names of your favorite brews handy. Send a round of beers to your Facebook Friends. There are many individuals that enjoy sharing through Beer! It really ads to the uniqueness of Facebook.</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We can connect to our friends and relatives in a way never before possible thanks to the advancement in social websites such as Facebook. Beer lets us show our friends and family that we are thinking about them. It's a fun way to let friends know you care. Facebook applications such as these help you to stay on top of what your friends and family are doing. Overall, Facebook is a great social website. Beer! is just one example of how you can customize Facebook and make it into your very own personal experience? Using Beer! can really add to your Facebook enjoyment. If Beer! excites you, check out the other food and drink programs available on Facebook.</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PPPPP</w:t>
      </w:r>
    </w:p>
    <w:p>
      <w:pPr>
        <w:pStyle w:val="PlainText"/>
        <w:rPr>
          <w:rFonts w:ascii="Arial" w:hAnsi="Arial" w:cs="Arial"/>
        </w:rPr>
      </w:pPr>
      <w:r>
        <w:rPr>
          <w:rFonts w:cs="Arial" w:ascii="Arial" w:hAnsi="Arial"/>
        </w:rPr>
      </w:r>
    </w:p>
    <w:p>
      <w:pPr>
        <w:pStyle w:val="PlainText"/>
        <w:rPr/>
      </w:pPr>
      <w:r>
        <w:rPr>
          <w:rFonts w:cs="Arial" w:ascii="Arial" w:hAnsi="Arial"/>
        </w:rPr>
        <w:t>Word Count 561</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22:54:00Z</dcterms:created>
  <dc:creator>Linda Altman</dc:creator>
  <dc:description/>
  <cp:keywords/>
  <dc:language>en-US</dc:language>
  <cp:lastModifiedBy>Linda Altman</cp:lastModifiedBy>
  <dcterms:modified xsi:type="dcterms:W3CDTF">2008-04-27T12:25:00Z</dcterms:modified>
  <cp:revision>5</cp:revision>
  <dc:subject/>
  <dc:title>Beer</dc:title>
</cp:coreProperties>
</file>