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Cs w:val="20"/>
        </w:rPr>
      </w:pPr>
      <w:r>
        <w:rPr>
          <w:rFonts w:cs="Arial" w:ascii="Arial" w:hAnsi="Arial"/>
          <w:szCs w:val="20"/>
        </w:rPr>
        <w:t>Ideas For Stay At Home Moms To Make Money On Craigslist.org</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There are many ideas for stay at home mom to make money on craigslist.org. From selling items in order to declutter your home, to promoting an affiliate marketing program, to offering classes for sale, you can make money on craigslist.org if you set your mind to it and think "outside the box".</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First of all, you have to decide what it is you want to do. It does not have to be just one thing, you can have a combination of projects working for you. There is no reason why you cannot sell your unwanted items and promote you affiliate program at the same time. You could also offer classes and then you would have 3 income streams from craigslist.org. Here is how to set this all in motion.</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Start by decluttering your home. Everyone has "stuff" that they do not want or need. Take really good photos of your items, write a great ad, and try to promote the links to your ads. This way people will know that you have items to sell. The best thing about this is the ads are free and it takes very little time to set them up. Not only will this put some cash in your bank account, it may return much needed closet space to you as well. This is just one of the many ideas for stay at home moms to make money on craigslist.org.</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Another way is to promote any affiliate business that you may have. You can put up samples and inventory for sale on craigslist.org. Many women sell Avon, Mary Kay, Usborne Books, Discovery Toys, Shaklee, Amway, etc. You can post notices of meetings for potential new recruits or you can sell discontinued items or just post ads for regular inventory sales. No matter how you look at it, craigslist.org can help you increase sales and possibly expand your "downline". All of this is for free, so it is a great idea to take advantage of it when you can.</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Offering classes, tutoring or babysitting services is another way to for a stay at home mom to make money on craigslist.org. Most moms can babysit. Many play piano or other instrument, sew, quilt, craft, paint, have degrees in science, math, English, a foreign language or other area. A stay at home mom can take advantage of these assets and turn them into income. Is there something you can offer? I am sure that there is.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As you can see, perusing even one of these avenues of income can help you increase your bottom line. If you were to combine some or all of them, you might be able to earn a career level salary while staying at home. Two of the three option listed here require zero to minimal costs to setup. If you need to join an affiliate program, that will cost you some money. This article is not a recommendation for any particular program, it is just mentioning it as source of income from craigslist.org. As always, posting these ads to craigslist.org is free. </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There are many ideas for stay at home moms to make money on craigslist.org listed here. Hopefully some of these will be of interest to you. Then you can start generating some extra money today. With gas prices these days, every little bit of extra income helps.</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PPPPP</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word count 567</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6:18:00Z</dcterms:created>
  <dc:creator>Linda Altman</dc:creator>
  <dc:description/>
  <cp:keywords/>
  <dc:language>en-US</dc:language>
  <cp:lastModifiedBy>Linda Altman</cp:lastModifiedBy>
  <dcterms:modified xsi:type="dcterms:W3CDTF">2008-03-24T18:28:00Z</dcterms:modified>
  <cp:revision>13</cp:revision>
  <dc:subject/>
  <dc:title>Ideas For Stay At Home Moms To Make Money On Craigslist</dc:title>
</cp:coreProperties>
</file>