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Protect Yourself From Fraud While Making Money On Craigslist.org</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You can make money on craigslist.org, Just as easily as you can make money, you can also lose it. There are many unscrupulous individuals out there who are just waiting to take your money and run. So how do you protect yourself from fraud while making money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things you can do so let's start with the very basics. Craigslist.org has a short piece on how to protect yourself from fraud. Before you start to buy and sell on craigslist.org you should familiarize yourself with this document. This however, is just the first st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you have read that article on craigslist.org, let's review it here and build on the concepts that it covers. First, remember that craigslist.org is a local list. Any communication from someone outside the general area, especially from outside the country, should be viewed with suspicion. There are plenty of check, certified check, and money order scams out there. This is also true for wire transfers. Here is a good way to protect yourself from fraud while making money craigslist.org. Never accept a check, or certified check from someone outside of the US. If you decide to sell to someone in another location, request that they send you an international money order. This can be cashed at the post office and it is traceable. Never ship goods until the payment has cleared. Do not fall for the partial payment. Never ship COD, never ship until you have cleared available funds that are payment in full. Overall it is safer not to deal with anyone who is not local. A face to face transaction is far better than one where you never meet your custo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fter covering payments, we need to cover other types of scams. Get cash whenever possible. This avoids most problems. Let buyers know that your sale is as is, no refunds not returns accepted. Craigslist.org will not get involved in any aspect of the sale. They do not offer "safe harbor" like eBay, they do not certify buyers and sellers, and they do not offer buyer or seller protection. If someone is touting themselves as craigslist.org certified, they are lying. Do not conduct business with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re are some other things to be aware of. Always set up a meeting to see the merchandise that you are buying. Craigslist.org is a local community website. Anyone who does not want to meet you or if they do not want to let you see the merchandise first hand that you are buying then chose another sell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e you looking for a work at home opportunity? While there are legitimate offers out there, be very careful about assembling items at home, envelope stuffing, medical transcriptions, and just about anything else that seems too good to be true. If it seems too good to be true it usually is. Do your homework before deciding on a work at home opportunity. Unless you are looking for a business opportunity like Tupperware or Avon, you should not have to put up any money for a work at home job. Be wary of commission only positions as well. If in doubt,  check with your state attorney general's office and the Better Business bureau. These entities are there to protect the consumer so you should make use of them. Neither agency will charge you for your requ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that you know a little bit about how to protect yourself from fraud while making money on craogslist.org, remember to always keep these items in mind when dealing with someone you do not know. The idea is to make money, not to lose it. A little common sense will go a long way. So be careful and make sure that you know who you are dealing with and what you are getting into. You can always walk away from a deal. It may be difficult but it is preferable to losing a lot of mon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6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3:58:00Z</dcterms:modified>
  <cp:revision>10</cp:revision>
  <dc:subject/>
  <dc:title>Protect Yourself From Fraud While Making Money On Craigslist</dc:title>
</cp:coreProperties>
</file>