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Cs w:val="20"/>
        </w:rPr>
      </w:pPr>
      <w:r>
        <w:rPr>
          <w:rFonts w:cs="Arial" w:ascii="Arial" w:hAnsi="Arial"/>
          <w:szCs w:val="20"/>
        </w:rPr>
        <w:t>Ideas For Kids Making Money On Craigslist.org</w:t>
      </w:r>
    </w:p>
    <w:p>
      <w:pPr>
        <w:pStyle w:val="Normal"/>
        <w:rPr>
          <w:rFonts w:ascii="Arial" w:hAnsi="Arial" w:cs="Arial"/>
          <w:szCs w:val="20"/>
        </w:rPr>
      </w:pPr>
      <w:r>
        <w:rPr>
          <w:rFonts w:cs="Arial" w:ascii="Arial" w:hAnsi="Arial"/>
          <w:szCs w:val="20"/>
        </w:rPr>
      </w:r>
    </w:p>
    <w:p>
      <w:pPr>
        <w:pStyle w:val="Normal"/>
        <w:rPr>
          <w:rFonts w:ascii="Arial" w:hAnsi="Arial" w:cs="Arial"/>
        </w:rPr>
      </w:pPr>
      <w:r>
        <w:rPr>
          <w:rFonts w:cs="Arial" w:ascii="Arial" w:hAnsi="Arial"/>
        </w:rPr>
        <w:t>Although craiglsist.org is meant to be for those who are 18 and older, there is nothing stopping children from using craigslist.org. My advice to parents is to supervise to be sure that certain areas of craigslist.org is not visited by minors. That said there are opportunities for everyone to make money. Here are some ideas for kids making money on craigslist.or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r child is over the age of 13, have them take a Red Cross babysitting course. This will certify them as a babysitter and they will have the knowledge at hand to handle emergencies should one occur. There are many avenues to advertise on craigslist.org and putting out an ad for babysitting is one way that older kids can make money. Be careful and make sure you know the person that your child is going to sit for. Ask to meet them first, at their home. You want to be sure that the opportunity is legit and you also want to be sure that your child is safe. If in doubt, ask them to have your child babysit in your home. There is no reason to compromise anyone's safety just for a few buck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Your older child or teen can do very well for themselves in the small appliance or small engine repair fields. This is a great way for them to bring in some extra money, learn about small engines and appliances and teach them the value of self employme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mall electronics like PDA's. cell phones, smart phones like the Blackberry and Treo's, iPods and other devices like it can be picked up for free or almost at no cost if they are not working. Have your child get a few, and see if the can find a repair manual online. By taking the parts from on and putting them into another your child will learn how these devices work. Once they are able to consistently fix these, they will have a great business going. Most of the problems with these devices are that the battery needs replacing or the screen has broken. A simple fix with a free part and they can make a lot of cash very quick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omputer repair is a great hobby for teens to get into. Again non working units are easily obtained for almost no cost at all. Building running units from non working ones is always fun and it can be very profitab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ther ideas for kids making money on craigslist.org include looking at the job postings. This is especially true in the summer when teens can work at camps and local pools and beaches. Summer employment is a good teacher for them. They get to understand what it takes to hold a job and they will learn money as we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raigslist.org is not suited toward young children. If your children are under the age of 13 then let them help you with whatever business you may be involved in, but do not expect them to be able to run one by themselves. There is too much risk involved from a personal safety perspective to allow youngsters access to craigslist.org. Keep the little ones safe and let them help you until they are old enough to understand a little more about how a business should ru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so many ways to make money on craigslist.org. As an adult you can help your older child start to build a part-time business that will help pay for their college education and put spending money in their pockets. A part-time business will teach them responsibility and give them a sense of accomplishment. There is no better teacher than life experience and with your guidance their first venture into self employment can be a great experience for them. These are just a few ideas for kids making money on craigslist.org. Take a look at them and see if any will be suitable for you chil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PPP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ord count 65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4T23:33:00Z</dcterms:created>
  <dc:creator>Linda Altman</dc:creator>
  <dc:description/>
  <cp:keywords/>
  <dc:language>en-US</dc:language>
  <cp:lastModifiedBy>Linda Altman</cp:lastModifiedBy>
  <dcterms:modified xsi:type="dcterms:W3CDTF">2008-03-25T04:45:00Z</dcterms:modified>
  <cp:revision>8</cp:revision>
  <dc:subject/>
  <dc:title>Ideas For Kids Making Money On Craigslist</dc:title>
</cp:coreProperties>
</file>