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Cs w:val="20"/>
        </w:rPr>
      </w:pPr>
      <w:r>
        <w:rPr>
          <w:rFonts w:cs="Arial" w:ascii="Arial" w:hAnsi="Arial"/>
          <w:szCs w:val="20"/>
        </w:rPr>
        <w:t>Making Money On Craigslist.org - Ideas For Homeschooler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ere are many ideas for making money on cragislist.org.  some individuals promote their businesses. Others hold yard sales or advertise yard sales. Some sell cars and real estate. Want to know more about making money on craigslist.org?  Ideas for homeschoolers are discussed her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Making money on craigslist.org; ideas for homeschoolers. Homeschool families are unique. A parent needs to be home with the children in order to educate them. This does not mean that all homeschooling parents do not have two or more incomes. Many times a homeschool family will start their own business. Here are some ways that homeschool families can make money on craigslist.org</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Sell your used or unwanted curriculum, books and supplies. Every year it is the same thing. Your children need new curriculum and unless you have younger children who need it within the next year or two, you are better off selling it. You could wait for a curriculum fair or you could try to sell it on consignment at a local homeschool book store. However, to make top dollar for your items you need to sell them where there is no overhead. Consignment stores only pay you a small percentage of the items value. Curriculum sales charge you for the table and you are ties to that table for the day. If you have small children this can be an enormous challeng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is is where craigslist.org can offer you assistance. All you need to do is to take good pictures of your items, and list them for sale. You will be surprised at how many people you can reach through this website. List all of your books, supplies, software and curriculum and get back some of the money you have spent on these items. Many curriculum is not cheap. Homeschoolers shell out hundreds of dollars every year in school related items. Craigslist.org can help you sell the items quickly and without the hassle of being ties to a sale or waiting for a consignment check.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ere are other ways for homeschool families to make money on craigslist.org. Do you have a talent or knowledge that others may want to learn. Many people offer tutoring, music lessons, science classes, computer instruction, sewing and quilting classes and many other instructions as well. Why not look into offering a class or two at your homeschool. There are so many things you can teach. Putting your service out onto craigslist.org will bring in many more people than just a posting to a homeschool list or two. You don't have to limit yourself to only teaching homeschoolers. You can offer the classes when others who are traditionally schooled can attend. This way you expand your potential client base. This is how homeschoolers can bring in extra income while having a parent stay at home to teach the children. Even if you are juggling jobs and switch off during the day or if you work weekends and you spouse works during the week, you can still use craigslist.org to have a third income or to replace the second income so that your life is not as insane. </w:t>
      </w:r>
    </w:p>
    <w:p>
      <w:pPr>
        <w:pStyle w:val="Normal"/>
        <w:rPr>
          <w:rFonts w:ascii="Arial" w:hAnsi="Arial" w:cs="Arial"/>
          <w:szCs w:val="20"/>
        </w:rPr>
      </w:pPr>
      <w:r>
        <w:rPr>
          <w:rFonts w:cs="Arial" w:ascii="Arial" w:hAnsi="Arial"/>
          <w:szCs w:val="20"/>
        </w:rPr>
        <w:t xml:space="preserve">Making money on craigslist.org; ideas for homeschoolers have been discussed in this article. Hopefully you have gleaned some good information and can put it to use. Adding a little extra cash to your bank account every month is certainly something we can all use, even if we do not homeschool.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PPPPP</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word count 574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4:10:00Z</dcterms:created>
  <dc:creator>Linda Altman</dc:creator>
  <dc:description/>
  <cp:keywords/>
  <dc:language>en-US</dc:language>
  <cp:lastModifiedBy>Linda Altman</cp:lastModifiedBy>
  <dcterms:modified xsi:type="dcterms:W3CDTF">2008-03-24T14:33:00Z</dcterms:modified>
  <cp:revision>11</cp:revision>
  <dc:subject/>
  <dc:title>Making Money On Craigslist</dc:title>
</cp:coreProperties>
</file>