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Making Money On Craigslist.org Using Help Wanted Ad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are many ideas for making money on craigslist.org. Some of them range from common sense to the extreme. You could create a book on this topic. Let's focus on ideas for making money on craigslist.org using help wanted ad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are actually several ways to make money on craigslist.org using the help wanted ads. The first is the most obvious. You can look for a job. It is one way to make money on craigslist.org. Browsing through the help wanted ads may bring in an employment opportunity or two. There are employers who have caught on that posting ads for employment here work, and the big plus is that the ads are free. A business looking for local candidates that do not want the head hunters bothering them can post an ad on craigslist.org. Browsing these ads will help you locate either a permanent or part-time job. This is one of the many ideas for making money on craigslist.org using help wanted ad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nother way to use these ads is to find a way to pick up some extra income. There is a "short term gig" category. There you will find a lot of ads for bands, and freelance work. If you have a job or if you are a stay at home parent; here is a way to pickup some extra cash. Many of these freelance positions will allow you to telecommute or work from home. You can take on more than one job at a time and make a decent living. There are more and more people looking for legitimate extra income. Taking on a freelance project or two every month is a terrific way to add money to your bank account without having to commit to a second part-time or full time job.  This option is a great idea for employers and freelancers because the positions are local and the posting is fre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help wanted ads on craigslist.org can also be used for business promotion. As long as you are legitimately posting an ad for employment, you can make sure that your business name and website are included in the ad. Including your business name and website sill give your business free exposure. You may get increased calls, most likely from head hunters, but that is a trade off you will have to decide on. Promoting your business this way, posting the ad on craigslist.org and linking to your company's website will drive traffic to your site. Include a page for them to read more specific details about the job and the qualifications and everyone who is interested in the position will click on the link. It is a round about way to drive visitors to your site. If one of your business goals is to increase traffic to your website, then using this technique will help you reach your goal. You can post in the help wanted and in the short term gig categories, thus doubling your exposure. Generating traffic to your website for free is always a great fin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These are just of few ideas for making money on craigslist.org using the help wanted ads. Browsing through them you will see how others are also using this category of ads to help them make money. Everyone can use some extra cash in their pockets. Why not take a look and see if any of these ideas will help you make some extra money.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6:18:00Z</dcterms:created>
  <dc:creator>Linda Altman</dc:creator>
  <dc:description/>
  <cp:keywords/>
  <dc:language>en-US</dc:language>
  <cp:lastModifiedBy>Linda Altman</cp:lastModifiedBy>
  <dcterms:modified xsi:type="dcterms:W3CDTF">2008-03-24T16:43:00Z</dcterms:modified>
  <cp:revision>9</cp:revision>
  <dc:subject/>
  <dc:title>Ideas For Making Money On Craigslist</dc:title>
</cp:coreProperties>
</file>