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Ideas For Selling Real Estate On Craigslis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sell real estate on Craigslist.org. It is legal and it can be a better way than using a realtor. Even if you have a broker, you can still use the power of Craigslist.org to promote the sale, just be sure to list your realtors contact information instead of yours. The following are some good ideas for selling real estate on Craigslis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ake really great pictures of the inside and outside of your home or property. Lighting and picture quality are everything. You are trying to attract a buyer. Write a spectacular ad. Get help if you need to and be sure that the ad is spell checked. Talk about the property in your ad as well as selling price and any special financing that might be offered such as owner financing. Owner financing, if you are in a position to do it always attracts a lot of buy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start to get responses from the ad. If your realtor's contact information is out there call them daily and ask if anyone had contacted them and mentioned Craigslist.org. After 3 days, you may want to cancel your ad and relist it. This will keep your ad toward the top of the first page. Although any ad you place is good for 45 days, as the ad ages it drops to the bottom of the list. You want everyone to see your ad fir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th the real estate market being what it is these days, you can expect to wait 3 months or more for a buyer. This is where Craigslist.org adds features that your realtor cannot offer you. Swapping real estate is becoming popular. This is where you need to move to another location and you are having a difficult time selling your home. You can post an ad in the city that you are looking to move to. Place the ad in the real estate section and have the headline read looking to swap home in this location for one in mine. Here is how it would look: "looking to swap home in Anytown, North State, USA for a like value home in Someplace, East State, USA" Be sure that you ad has a picture, several pictures are better. Then wait. This is a great way to unload properties in markets that you purchased to flip before the market turned. It might be easier for you to sell in a different market.  </w:t>
      </w:r>
    </w:p>
    <w:p>
      <w:pPr>
        <w:pStyle w:val="Normal"/>
        <w:rPr>
          <w:rFonts w:ascii="Arial" w:hAnsi="Arial" w:cs="Arial"/>
        </w:rPr>
      </w:pPr>
      <w:r>
        <w:rPr>
          <w:rFonts w:cs="Arial" w:ascii="Arial" w:hAnsi="Arial"/>
        </w:rPr>
      </w:r>
    </w:p>
    <w:p>
      <w:pPr>
        <w:pStyle w:val="Normal"/>
        <w:rPr/>
      </w:pPr>
      <w:r>
        <w:rPr>
          <w:rFonts w:cs="Arial" w:ascii="Arial" w:hAnsi="Arial"/>
        </w:rPr>
        <w:t xml:space="preserve">Overall even though there is a slump in the real estate market in many regions of the US, there are still areas where property values are holding or still increasing. It might be possible for you to swap out a difficult to sell property for one in another location that is easier to sell. </w:t>
      </w:r>
    </w:p>
    <w:p>
      <w:pPr>
        <w:pStyle w:val="Normal"/>
        <w:rPr>
          <w:rFonts w:ascii="Arial" w:hAnsi="Arial" w:cs="Arial"/>
        </w:rPr>
      </w:pPr>
      <w:r>
        <w:rPr>
          <w:rFonts w:cs="Arial" w:ascii="Arial" w:hAnsi="Arial"/>
        </w:rPr>
      </w:r>
    </w:p>
    <w:p>
      <w:pPr>
        <w:pStyle w:val="Normal"/>
        <w:rPr/>
      </w:pPr>
      <w:r>
        <w:rPr>
          <w:rFonts w:cs="Arial" w:ascii="Arial" w:hAnsi="Arial"/>
        </w:rPr>
        <w:t>Use Craigslist.org to help your realtor sell your home quickly. It is another place to put free ads. If your realtor will not do it for you, then do it yourself. And finally, if you are selling your home as for sale by owner, listing on Craigslist.org is a must. There are very few places to list your real estate for sale that is free. On craigslist.org your ad will be seen by millions. Why not take a chance and use these ideas for selling real estate on craigslist.org. It may be just the thing to get your property so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66.</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3:39:00Z</dcterms:created>
  <dc:creator>Linda Altman</dc:creator>
  <dc:description/>
  <cp:keywords/>
  <dc:language>en-US</dc:language>
  <cp:lastModifiedBy>Linda Altman</cp:lastModifiedBy>
  <dcterms:modified xsi:type="dcterms:W3CDTF">2008-03-22T23:59:00Z</dcterms:modified>
  <cp:revision>8</cp:revision>
  <dc:subject/>
  <dc:title>Ideas For Selling Real Estate On Craigslist</dc:title>
</cp:coreProperties>
</file>