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t>Ideas For Making Money On Craigslist.org</w:t>
      </w:r>
    </w:p>
    <w:p>
      <w:pPr>
        <w:pStyle w:val="Normal"/>
        <w:rPr>
          <w:rFonts w:ascii="Arial" w:hAnsi="Arial" w:cs="Arial"/>
        </w:rPr>
      </w:pPr>
      <w:r>
        <w:rPr>
          <w:rFonts w:cs="Arial" w:ascii="Arial" w:hAnsi="Arial"/>
        </w:rPr>
      </w:r>
    </w:p>
    <w:p>
      <w:pPr>
        <w:pStyle w:val="Normal"/>
        <w:rPr/>
      </w:pPr>
      <w:r>
        <w:rPr>
          <w:rFonts w:cs="Arial" w:ascii="Arial" w:hAnsi="Arial"/>
        </w:rPr>
        <w:t>Craigslist.org is an interesting website dedicated to bringing buyers and sellers together. There are no fees to join craigslist.org. Anyone can join. All that is required is a valid email address. You can make money selling items on this website. The dynamics are very different than on auction sites. Craigslist.org is more like a free classified ad website on steroids. Everything can be found here from dating to items for sale to services offered. Here are some ideas for making money on Craigslist.org.</w:t>
      </w:r>
    </w:p>
    <w:p>
      <w:pPr>
        <w:pStyle w:val="Normal"/>
        <w:rPr>
          <w:rFonts w:ascii="Arial" w:hAnsi="Arial" w:cs="Arial"/>
        </w:rPr>
      </w:pPr>
      <w:r>
        <w:rPr>
          <w:rFonts w:cs="Arial" w:ascii="Arial" w:hAnsi="Arial"/>
        </w:rPr>
      </w:r>
    </w:p>
    <w:p>
      <w:pPr>
        <w:pStyle w:val="Normal"/>
        <w:rPr/>
      </w:pPr>
      <w:r>
        <w:rPr>
          <w:rFonts w:cs="Arial" w:ascii="Arial" w:hAnsi="Arial"/>
        </w:rPr>
        <w:t xml:space="preserve">First see what is listed in the category of items you want to sell. You can post an add for just about anything on Craigslist.org. Businesses post ads for services and products, individuals sell cars, real estate, jewelry, musical instruments and more. There is even a portion of the website for free items and a place to list yard sales. Once you have an idea of what people are selling write an ad, take a photo of your item and list 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cide on what it is you want to sell. Good choices are furniture, car parts, arts and crafts items, baby items and pet items. Take really great pictures and list the items in the correct category. It pays to take the time to write a good ad. Make sure you spell check it. Nothing looks less professional than an ad with poor spelling. Your ad is good for 45 days but you may want to relist it more of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sure that you follow up with all inquiries. After a week, you may want to cancel your ads and relist them so that your ad remains near the top. As your ad ages, it drops down toward the bottom of the page. If it is a popular category, it may drop off to a second or third page. This is why you should keep renewing your ad no less than every 7 da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mote your ad offsite. Link to them in your emails and tell everyone you know about your Craigslist.org listing. This will ensure that your ad gets lots of views. Therefore the item is more likely to sell. Another strategy is to list different items in many categories. The more items you have to sell, the more likely that someone will make a purchase. These are just a few ideas for making money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ombine selling items on Craigslist.org with other websites. Use online auctions for smaller items that are easily shipped. Use Craiglsist.org for large items like furniture, car parts, large toys and electronics. Have the buyers come and pickup their items. You should not have to be responsible for shipping. It is assumed that the buyers will pickup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ctually use only Craigslist.org to make money. Check out their free and yard sale links. Purchase and fix up furniture, small appliances, and lawn mowers. Once these items are refurbishes you can sell them for a profit. It is easy to think up many ways to make money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are just a few ideas for making money on Craigslist.org. I am sure that you can think up many more. Why not log on and see what people in your town are doing. Perhaps you can start up a sideline business for little or no money following the ideas in this artic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56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23:00:00Z</dcterms:created>
  <dc:creator>Linda Altman</dc:creator>
  <dc:description/>
  <cp:keywords/>
  <dc:language>en-US</dc:language>
  <cp:lastModifiedBy>Linda Altman</cp:lastModifiedBy>
  <dcterms:modified xsi:type="dcterms:W3CDTF">2008-03-23T00:00:00Z</dcterms:modified>
  <cp:revision>13</cp:revision>
  <dc:subject/>
  <dc:title>Ideas For Making Money On Craigslist</dc:title>
</cp:coreProperties>
</file>