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y am I Angry?</w:t>
      </w:r>
    </w:p>
    <w:p>
      <w:pPr>
        <w:pStyle w:val="Normal"/>
        <w:rPr>
          <w:b/>
          <w:b/>
        </w:rPr>
      </w:pPr>
      <w:r>
        <w:rPr>
          <w:b/>
        </w:rPr>
      </w:r>
    </w:p>
    <w:p>
      <w:pPr>
        <w:pStyle w:val="Normal"/>
        <w:ind w:left="720" w:right="720" w:firstLine="720"/>
        <w:rPr/>
      </w:pPr>
      <w:r>
        <w:rPr>
          <w:sz w:val="20"/>
          <w:szCs w:val="20"/>
        </w:rPr>
        <w:t xml:space="preserve">We all asked this question at some point in our lifetime. The best way to answer is to ask the person to reach deep in their own mind and search for the answers. Having full control of your life is virtually impossible, since we all have bosses. This causes anger for some of us, since we may have endured a life with a controlling person, or parent. We all have rules to follow and this often discourages people when they see certain rules are ridiculous. We may live with our family and at times, someone gets on our nerves. We may work and feel that the job is just not happening, and wish we had a better position in life. We may go to school and someone is bullying us, or else intimidating us emotionally. There are many reasons a person is angry and all the listed at justifiable for anger to occur. What matters is how we learn to cope with our anger. Either we can take the path to destruction or we can wonder off down the road to success. Either way you are going to feel anger, since the road to success has many bumpy areas. However, the road to destruction has rocky roads ahead that will not only anger you, but others that you affected by your anger. Since anxiety and depression according to scientist, play a large role in anger we can look at a few ideas to see if any may work for you. If you have severe anxiety attacks you may want to consult a therapist and ask for Buspirione, which has minimal side affects for treating anxiety. If you suffer depression, you may want to ask your therapist about the variety of </w:t>
      </w:r>
      <w:r>
        <w:rPr>
          <w:i/>
          <w:sz w:val="20"/>
          <w:szCs w:val="20"/>
        </w:rPr>
        <w:t>serotonin-specific reuptake inhibitors</w:t>
      </w:r>
      <w:r>
        <w:rPr>
          <w:sz w:val="20"/>
          <w:szCs w:val="20"/>
        </w:rPr>
        <w:t xml:space="preserve"> that are risk free. Natural herbs, including Kava Kava are great for relieving anxiety, stress and depression also. If you are not into pills, you may want to exercise and go on a healthy diet to build your body’s cells, tissues, insulin, and so on. Once your healthy you will notice a difference in your attitude, which is a primarily function of the anger. If you have a hard time exercising, try to start out slow and work your way up to a good schedule. You may also want to write down your feelings, emotions, and thoughts and sort through the details each time you finish. If you have children and they are getting on your nerves, you might want to take a break. Ask a trustworthy family member of friend if they could take the children for a day or two. If you get a break, try relaxing your mind by using Yoga techniques. Or else spend your time doing something that you enjoy doing. Walking is also great for relieving tension and stress. Tension and stress affects the emotions, which increases your chances of exploding out of anger. If you feel stressed go visit your best friend and talk about nothing. Enjoy a day on the beach or a night on the town. Maybe you worked hard all week and the stress is now catching up to you. Go to the store and buy yourself something affordable and nice, rewarding yourself for a hard week of work. Each time you do something good, be sure to reward your self since this promotes positive thinking. If you screw up then do not bang you head, rather tell your self you are human you and will make mistakes. Learn from your mistakes and move ahead. If you are in a relationship and your mate is a jerk do not be afraid to confront him or her. Let them know that their behavior is unacceptable and you will not tolerate these continuing habits. There is nothing wrong with defending your honor and there is nothing wrong with addressing your problems, providing you do it without exploding out of anger. If you are having, financial difficulties you might want to run to the library and take out a book on credit repair. You will find many solutions that can bring relief to your life. Controlling your anger means controlling your life als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22:00Z</dcterms:created>
  <dc:creator>MAGGIE</dc:creator>
  <dc:description/>
  <cp:keywords/>
  <dc:language>en-US</dc:language>
  <cp:lastModifiedBy>MAGGIE</cp:lastModifiedBy>
  <dcterms:modified xsi:type="dcterms:W3CDTF">2005-10-17T15:50:00Z</dcterms:modified>
  <cp:revision>24</cp:revision>
  <dc:subject/>
  <dc:title>Why am I Angry</dc:title>
</cp:coreProperties>
</file>