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ger Increase with Substance Abuse</w:t>
      </w:r>
    </w:p>
    <w:p>
      <w:pPr>
        <w:pStyle w:val="Normal"/>
        <w:rPr>
          <w:b/>
          <w:b/>
        </w:rPr>
      </w:pPr>
      <w:r>
        <w:rPr>
          <w:b/>
        </w:rPr>
      </w:r>
    </w:p>
    <w:p>
      <w:pPr>
        <w:pStyle w:val="Normal"/>
        <w:ind w:left="720" w:right="720" w:firstLine="720"/>
        <w:rPr/>
      </w:pPr>
      <w:r>
        <w:rPr>
          <w:sz w:val="20"/>
          <w:szCs w:val="20"/>
        </w:rPr>
        <w:t xml:space="preserve">When substance abuse is in existing then we are dealing with a mind that is shackled with anger. A person with an alcohol or drug problem often feels that the world has let them down. A person with alcohol or drug abuse often has difficult dealing with their emotions, anger and stress. When the person feels stress, they will often head to the liquor store or the nearby drug dealer for a fix. This is a temporary answer to the problem that adds more problems to the existing issues. Therefore, finding a more productive method for dealing with stress, emotions and anger is advisable. If you resort to alcohol or drugs for relief, you might want to realize that the world has more to offer you. Mental health services can go a long way since your problem is not directly the alcohol or drugs but an underlying source exists that links to the real problem. You probably lived a life and lacked development in your growth. You may even lack educational knowledge that helps you to see things in full light. You might even have a mental illness that is hindering your from living a productive lifestyle. We see then that alcohol and drugs is just another problem you added to problems already in existence. If you use your resources, you might see that doctors have medications that can help you to cope with stress or mental illnesses. You might even see that there are resources available, such as anger management, help groups, and so forth that can help you find a much more effective way to deal with your anger and stress. If you feel like the world is resting on your shoulders, then you might want to review your problems carefully. In many instances, a person has added problems to their life and is the root of their own behavioral issues. You will probably see that alcohol and drugs is playing a large part in how you behave in society. Alcohol usually makes us express our emotions freely without preservation. This opens us up to evil, since our perceptions, sound, and words are affected. This means you may misinterpret someone talking to you, flare up with anger, and possibly engage in a fight. Never take life for granted. If you believe that alcohol and drugs is the answer to your problems then you are on the road to destruction. Life is filled with problems and we all have to face them every single day. It is how you deal with the problems that enhance your success and coping abilities. If you have difficulty managing stress then you might want to review the triggers that ignite your emotions. For example, if you are visiting associations that adhere to negative living then you can see that new friends are needed. In fact, you will see that the association is not friends anyway. A good friend will not allow you to drive and drink, or take you to a bar if you already had too much to drink. A good friend will tell you to your face when you are doing something wrong and try to help you find a way to stop. Alcohol and drugs only increase your chances of exploding when your emotions are threatened. You might have probable cause to strike out, but in most cases, you do not have cause at all. I hope that this helps you to see that alcohol and drugs only increase anger’s chances of opening up and extending your problems. If you are an abuser then your path is marked, since if you are caught drinking and driving you will have more problems that what you already had. If you are taking drugs then you know that someday the police will knock on your door and ask you to step outside. Once those handcuffs go on, alcohol, drugs will be removed from the picture, and more problems will lead you to overwhelming stress, meaning you are adding something to what you could not face in the first place. There are people that care whether you can see it or not. You are not alo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8:45:00Z</dcterms:created>
  <dc:creator>MAGGIE</dc:creator>
  <dc:description/>
  <cp:keywords/>
  <dc:language>en-US</dc:language>
  <cp:lastModifiedBy>MAGGIE</cp:lastModifiedBy>
  <dcterms:modified xsi:type="dcterms:W3CDTF">2005-10-20T19:07:00Z</dcterms:modified>
  <cp:revision>16</cp:revision>
  <dc:subject/>
  <dc:title>Anger Increase with Substance Abuse</dc:title>
</cp:coreProperties>
</file>