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hen Anger Kills</w:t>
      </w:r>
    </w:p>
    <w:p>
      <w:pPr>
        <w:pStyle w:val="Normal"/>
        <w:rPr>
          <w:b/>
          <w:b/>
        </w:rPr>
      </w:pPr>
      <w:r>
        <w:rPr>
          <w:b/>
        </w:rPr>
      </w:r>
    </w:p>
    <w:p>
      <w:pPr>
        <w:pStyle w:val="Normal"/>
        <w:ind w:left="720" w:right="720" w:firstLine="720"/>
        <w:rPr/>
      </w:pPr>
      <w:r>
        <w:rPr>
          <w:sz w:val="20"/>
          <w:szCs w:val="20"/>
        </w:rPr>
        <w:t xml:space="preserve">When anger kills, it is often when anger is ignored over a long course of time. When a person is angry and has the inability to address his or her anger without erupting then we know we have a problem that needs immediate attention. If a person is dealing with anger issues, he or she will often use alcohol or drugs to relieve the symptoms. This is not true in all cases, but alcohol and drugs only ignite the fire already burning out of control. Anger is rooted from hate, and often the person with problems has difficulty restraining his or her impulses, emotions or desires. The person often acts out on impulse striking at the source that made him or her angry. Not everyone kills when anger is an issue, however in some cases, it has happen and it will happen again. Some strategies for addressing anger are self-talk. When you feel that you are losing control you might want to ask yourself what is going on inside your mind? You may want to ask yourself if the anger is caused by now, or is it anger that was built inside for years. After you learn self-talk strategies, you will begin analyzing. This means that if you talk yourself through the anger you may see the problem in front of you and find a way to deal with the problem. Anger is often a direct result of incident. Rather the person that deals with anger may have been neglected, abused, bullied, and so on. The person most likely did not address the issues upfront, rather allowed the negative to build to a point of explosion. Often when we feel angry, we feel as though the world has let us down. Try to remember the world does not revolve around you and the misery that triggers your symptoms is often a result of a decision. For example if you choose a Internet provider and this source continued making problems, such as redirecting you when you are trying to get a connection several times, this can make anyone mad. However, the company is not focusing on you; rather there is a breakdown in communication at the companies end. A quality service would provide ample service in a reasonable time. They will be informed of what goes on in their company and direct a person to the right links. Sure, you are mad, but remember you are not the problem and no one is out to make your life miserable. This example should allow you to see that bad things befall us all, and how we deal with it is the key to success. I cannot tell you the number of times I wanted to blow up like dynamite, yet I had to restrain my impulses to prevent problem. That is right! If you allow your anger to control you then you are only adding more problems to your life. Nothing in life is worth running your nerves and possibly landing in jail simply because you lost control. Violence is never an answer to repairing a problem. Sometimes we have to be assertive in life, but aggression is not happening since it only makes matters worse. Anger is a strong feeling that centers on antagonism…or anger, rage, and fury and in most instances, it is due to displeasure. Anger never addresses the emotional instigator rather it always conveys a hidden message missing intensity and justification. This means when a person is upset sometimes they do not know what is really causing the problem. This means we have to look deep inside ourselves to find the source that instigating the explosion. If a person is upset, it is rarely because of a word, action, place, or person. Rather an integrated hatred has been built through many years. The person is often lacking educational experience and has probably suffered at the hands of underdeveloped. Therefore, we need maturity in the picture, which means someone has to re-teach this individual before anger kills. Anger is nothing to toy with. When a person loses his or her ability to restrain self-control, never underestimate what anger will 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20:25:00Z</dcterms:created>
  <dc:creator>MAGGIE</dc:creator>
  <dc:description/>
  <cp:keywords/>
  <dc:language>en-US</dc:language>
  <cp:lastModifiedBy>MAGGIE</cp:lastModifiedBy>
  <dcterms:modified xsi:type="dcterms:W3CDTF">2005-10-14T21:15:00Z</dcterms:modified>
  <cp:revision>14</cp:revision>
  <dc:subject/>
  <dc:title>When Anger Kills</dc:title>
</cp:coreProperties>
</file>