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nger Problems and Management</w:t>
      </w:r>
    </w:p>
    <w:p>
      <w:pPr>
        <w:pStyle w:val="Normal"/>
        <w:rPr>
          <w:b/>
          <w:b/>
        </w:rPr>
      </w:pPr>
      <w:r>
        <w:rPr>
          <w:b/>
        </w:rPr>
      </w:r>
    </w:p>
    <w:p>
      <w:pPr>
        <w:pStyle w:val="Normal"/>
        <w:ind w:left="720" w:right="720" w:firstLine="720"/>
        <w:rPr/>
      </w:pPr>
      <w:r>
        <w:rPr>
          <w:sz w:val="20"/>
          <w:szCs w:val="20"/>
        </w:rPr>
        <w:t xml:space="preserve">There are many anger problems in the world, which calls for a variety of management since not all angered persons act alike. Some of the angered persons can walk around the block and cool down, while others cannot. It depends on the person and degree of anger involved, but everyone is different, therefore we must look at anger on different levels. We all get angry. There is no avoiding it. However, how we deal with anger is what matters. The society has its own set of rules and regulation that defines how a person should behave in society. This is corrupted, since every one of us is different in our own way. We are based on ethnics, class, gender, race, culture, and so forth. This means that each of us has emotions on different levels of teaching and mental status. Normal is defined as conforming to a set of rules, standards and principals. Principal is defined as the most important or leader. Therefore, what these people believe may not be what another person believes. We are all taught to believe that the leaders are right and the rest of us are wrong. This is incorrect, since the leaders have proven failures. Therefore, anger is the seat of controlling individuals in the world. This is only one portion of the many roots of anger. If a person grows up in a dysfunctional home, it is said that the person will most likely become a menace to society, since this person did not meet the standards, rules, and principals of society. However, I have analyzed dysfunctional children and adults, and acknowledge standards, morals and values that the so-called norm society lacks. I have watch dysfunctional children grow into progressive adults, making a name for them selves in society. I have watched dysfunctional children commit crimes, and feel remorse, and at the same time watched the higher class of people commit crimes and make excuses. So we see that moral and values are another root to anger. We see that when a person’s rights to moral and value belief are violated it creates problems. Now, here is the trick. If our beliefs differ from the so-called norm then we need to reroute making a crossroad the disengages us from society, yet makes us fit in unnoticeably. We are able to adhere to our own beliefs, values and morals without interrupting the society. One method for this is writing. If you can write sit down and write a damn good book expressing your opinions, theories, ideas, beliefs, et cetera and if possible get it published. Not only are you dealing with your problems, you are also telling society, the legal system, the political world, and the religious cults what you think and feel. This is great, since everyone reads and instead of beating the hell out of someone for their ignorance, you can tell them off in a book. If you cannot publish then at least you are venting your anger in words. Words have proven to be affected for dealing with emotions. If you cannot write, but have other creative/artistic skills then put them to good use. I found that many individuals that have mental illness, anger issues, and so forth often have a creative/artistic side that is often ignored. I noticed when the skills were put to good use the persons were more relaxed. Dancing is a skill of creativity and artistic, and if you practice dancing you might find your anxiety and tension subsiding. There are many techniques and strategies for dealing with anger, yet we have to explore each method, since all of us are different. The ignorance and stupidity alone in the world is enough to make anyone blow up with anger, however, it is all how you handle it. If you learn control, you might find others listening to you when you are speaking in a mild manner. Throwing honey on a problem brings forth more results than throwing fuel on the fire. This brief information of anger problems and management is nowhere near enough information to deal with the many problems we all face; however, it is a start to succes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14:52:00Z</dcterms:created>
  <dc:creator>MAGGIE</dc:creator>
  <dc:description/>
  <cp:keywords/>
  <dc:language>en-US</dc:language>
  <cp:lastModifiedBy>MAGGIE</cp:lastModifiedBy>
  <dcterms:modified xsi:type="dcterms:W3CDTF">2005-10-16T15:16:00Z</dcterms:modified>
  <cp:revision>17</cp:revision>
  <dc:subject/>
  <dc:title>Anger Problems and Management</dc:title>
</cp:coreProperties>
</file>