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epression and Anger </w:t>
      </w:r>
    </w:p>
    <w:p>
      <w:pPr>
        <w:pStyle w:val="Normal"/>
        <w:rPr>
          <w:b/>
          <w:b/>
        </w:rPr>
      </w:pPr>
      <w:r>
        <w:rPr>
          <w:b/>
        </w:rPr>
      </w:r>
    </w:p>
    <w:p>
      <w:pPr>
        <w:pStyle w:val="Normal"/>
        <w:ind w:left="720" w:right="720" w:firstLine="720"/>
        <w:rPr/>
      </w:pPr>
      <w:r>
        <w:rPr>
          <w:sz w:val="20"/>
          <w:szCs w:val="20"/>
        </w:rPr>
        <w:t xml:space="preserve">Depression and anxiety is said to be the cause of uncontrolled anger. When a person is constantly worry about things they have no control over or even have control over it often causes depression. If you feel that, there is no hope your sad emotion will implode on your life and cause you to sink into a whirl of chaos. Taking control of your emotions produces good results. If you feel that the world is crumbling down then you are probably thinking negative, which instigates depression and anxiety. In this article, we will discuss some techniques to help you cope with anxiety, depression, thus relieving uncontrolled anger. First, let us take a look at your symptoms. Do you feel like you are going out of your mind? Do you shout in your head </w:t>
      </w:r>
      <w:r>
        <w:rPr>
          <w:i/>
          <w:sz w:val="20"/>
          <w:szCs w:val="20"/>
        </w:rPr>
        <w:t xml:space="preserve">I cannot take it anymore? </w:t>
      </w:r>
      <w:r>
        <w:rPr>
          <w:sz w:val="20"/>
          <w:szCs w:val="20"/>
        </w:rPr>
        <w:t>Do you feel like someone is out to get you? Do you think people view you as a crazy person? If you are suffering any one or all of these symptoms or thoughts then you are in the process of suffering anxiety and depression. If you do not find a way to think differently then you will probably explode when your emotions soar and your anger bursts. Instead, of telling yourself that you are out of your mind, why not tell yourself that you are emotionally interrupted and need a resolve. Review all the problem areas carefully and search your database to see if there are answers to your problems. Reviewing often opens doors to resources you may have overlooked. If you feel like someone is out to get you then you might have a chemical imbalance or a mental illness. Why not visit your doctor or a mental health expert to learn more about your symptoms and find a way to gain control of your life. Anxiety and depression will play tricks with your mind and sometimes the thoughts are a result of a chemical imbalance. If you believe, people think you are crazy you might want to remember that most people have their own problems and have no time to analyze you as a person. When you walk into a room and think that people are staring at you, you might want to remember that people observe things around them, making sure everything is ok and then return to their own lives. If you feel like you cannot take it anymore, pick up your torture stick and walk another mile. When times are difficulty it does not mean it is the end of the world although sometimes it may seem this way. If you are struggling to pay bills, fighting to hold a family together, or having difficulty with your children then remember we all have this problem at some time in our lives. Are your children driving you nuts? If they are, take a break. Go do something entertaining or exercise. This often relieves stress that leads to anxiety, depression and anger. Life is too short to worry about the things you have or do not have control over. If you have problems, the answers are within you so it pays to review your mind. If you are struggling to reach goals then you might want to break your goals down to smaller segments and work slowly to achieve. If you set goals within reason, you will not need to stress your mind finding a way to achieve your target. It is important to pamper your self each day. Learn some coping relaxation response techniques that benefit both your mind and body. If you feel overwhelmed, you might want to inhale and exhale breaths for up to 10 counts. Curling up on a couch and watching a favorite movie can benefit your mind and body if you are letting your thoughts go. Learn to focus on what you are doing instead of worrying about what you are not doing. This often clears the mind and helps you to relax. If you subject your self to anger, you will most likely have difficulties for the remaining of your life until you learn to take control of your emotions. Remember depression leads to uncontrolled a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13:00Z</dcterms:created>
  <dc:creator>MAGGIE</dc:creator>
  <dc:description/>
  <cp:keywords/>
  <dc:language>en-US</dc:language>
  <cp:lastModifiedBy>MAGGIE</cp:lastModifiedBy>
  <dcterms:modified xsi:type="dcterms:W3CDTF">2005-10-20T14:30:00Z</dcterms:modified>
  <cp:revision>15</cp:revision>
  <dc:subject/>
  <dc:title>Depression and Anger </dc:title>
</cp:coreProperties>
</file>