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trolling your Anger</w:t>
      </w:r>
    </w:p>
    <w:p>
      <w:pPr>
        <w:pStyle w:val="Normal"/>
        <w:rPr>
          <w:b/>
          <w:b/>
        </w:rPr>
      </w:pPr>
      <w:r>
        <w:rPr>
          <w:b/>
        </w:rPr>
      </w:r>
    </w:p>
    <w:p>
      <w:pPr>
        <w:pStyle w:val="Normal"/>
        <w:ind w:left="720" w:right="720" w:firstLine="720"/>
        <w:rPr/>
      </w:pPr>
      <w:r>
        <w:rPr>
          <w:sz w:val="20"/>
          <w:szCs w:val="20"/>
        </w:rPr>
        <w:t xml:space="preserve">Controlling your anger is not always easy. It is important when a person has anger problems to try to talk to the person. Avoid loosing your temper yourself since this will only cause another problem. When a person has anger issues then that person puts others in danger and if we loose our control then we have a seriously chaotic situation that could lead to violence. If you have a child that has anger issues, it makes since to keep the chain of communication open. Sit your child down and talk with him or her attempting to find out what is making the child frustrated. Do not wait until the child is out of control and then try to talk. This only fuses the person often. Wait until the child cools down and then ask him or her what they feel caused the interruption. You might want to search your own area of contact with the child to see if anything you said or did made the child angry. This will help you to avoid this the next time you and your child are together. My child had anger problems and he was told to take a walk or a cool down period before addressing the issues. Of course, my child had mental illnesses underlying the anger and this contributed to the problems we endured. Self-talk and talking is always helpful when we are dealing with anger. Try to find the source of the anger by talking through the problem. Some recommend the angered person counts to 10 or 15, however if there is an underlying cause then this does not always work. The best solution is finding what works for you. It is also recommended that the child play a game, such as PlayStation, Nintendo or other game console and play until your anger ceases. Again, this works for some of us, but not all of us. A great technique I found valuable was drawing the source of your anger if possible. Writing, self-talk, talk, art, and music has proven in my experience to be more effective verses the other types of techniques offered. Exercise is also great. Running around the block, riding a bike, or going for a walk has proven helpful for eliminating anger for some individuals. Dance is great for relieving anger. Dance is a natural source of getting in touch with your feeling. If you ever wondered what the term </w:t>
      </w:r>
      <w:r>
        <w:rPr>
          <w:i/>
          <w:sz w:val="20"/>
          <w:szCs w:val="20"/>
        </w:rPr>
        <w:t xml:space="preserve">she’s got soul </w:t>
      </w:r>
      <w:r>
        <w:rPr>
          <w:sz w:val="20"/>
          <w:szCs w:val="20"/>
        </w:rPr>
        <w:t xml:space="preserve">means, well when you dance, feel the music and adhere to the steps of the beat then you got soul. There is nothing like the boogie fever since it relieves stress, tension, anxiety and makes your body and mind feel good since you did something constructive. If you must vent your frustration on something, get a punching bad, or else beat the heck out of your pillow. Some great advice came from health fitness experts when they advice me to enlist my child in Kick Boxing, Boxing, or Wrestling. This is said to teach the person control. Karate is another recommended source for helping a person deal with anger. The problem is when we are dealing with anger; we must get the other person to cooperate. Since most persons angered will find an excuse why the techniques provided to them does not work, it is important to get them to understand their anger, the problems and how the techniques can benefit them if they apply them selves. Crying is good for relieving stress and anger also; however, this is not always suitable for everyone. My children were raised understanding that it is ok to cry regardless of gender. Therefore, we need to teach our children regardless of gender that it is ok to express your emotions and feelings. That is not a disgrace; rather it is a developing of character strategy that works best for us all. Emotions when suppressed will create more problems for the people in society; therefore, it is important to address your feelings and emotions when they arise. Dealing with the problems when they arise is the best solution for dealing with emotions. Controlling your anger is not always easy, but it is possi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5:05:00Z</dcterms:created>
  <dc:creator>MAGGIE</dc:creator>
  <dc:description/>
  <cp:keywords/>
  <dc:language>en-US</dc:language>
  <cp:lastModifiedBy>MAGGIE</cp:lastModifiedBy>
  <dcterms:modified xsi:type="dcterms:W3CDTF">2005-10-15T15:35:00Z</dcterms:modified>
  <cp:revision>22</cp:revision>
  <dc:subject/>
  <dc:title>Controlling your Anger</dc:title>
</cp:coreProperties>
</file>