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Pros and Cons of Spying on a Cheating Spouse</w:t>
      </w:r>
    </w:p>
    <w:p>
      <w:pPr>
        <w:pStyle w:val="Normal"/>
        <w:rPr/>
      </w:pPr>
      <w:r>
        <w:rPr/>
      </w:r>
    </w:p>
    <w:p>
      <w:pPr>
        <w:pStyle w:val="Normal"/>
        <w:rPr/>
      </w:pPr>
      <w:r>
        <w:rPr/>
        <w:t>Do you suspect that your husband or wife is cheating on you?  If you do, confirmation is what you will likely be after.  To get confirmation that their spouses are cheating, many men and women make the decision to spy on their spouses.  There is no better proof than catching a cheater in the act.  Of course, you can take the spying approach, but it is important to know that there are a number of pros and cons to doing so.</w:t>
      </w:r>
    </w:p>
    <w:p>
      <w:pPr>
        <w:pStyle w:val="Normal"/>
        <w:rPr/>
      </w:pPr>
      <w:r>
        <w:rPr/>
      </w:r>
    </w:p>
    <w:p>
      <w:pPr>
        <w:pStyle w:val="Normal"/>
        <w:rPr/>
      </w:pPr>
      <w:r>
        <w:rPr/>
        <w:t>One of the many cons or downsides to spying on what you believe to be a cheating spouse is the fact that it may take up a considerable amount of time.  Cheaters cheat differently.  You might assume that your husband or wife is having inappropriate relations with another individual on a daily basis, but it may only end up being on a weekly basis or even a monthly basis.  This means it could take a while for you to actually catch your cheating spouse in the act.</w:t>
      </w:r>
    </w:p>
    <w:p>
      <w:pPr>
        <w:pStyle w:val="Normal"/>
        <w:rPr/>
      </w:pPr>
      <w:r>
        <w:rPr/>
      </w:r>
    </w:p>
    <w:p>
      <w:pPr>
        <w:pStyle w:val="Normal"/>
        <w:rPr/>
      </w:pPr>
      <w:r>
        <w:rPr/>
        <w:t>In keeping with the amount of time that it takes to catch a cheating spouse, you may get frustrated with the whole process.  This may involve you slacking off or even brining your kids with you.  This is something that you will never want to do.  If you cannot handle the possibly long and frustrating process of trying to catch a cheating spouse, you may want to call on the services of a professional private investigator.</w:t>
      </w:r>
    </w:p>
    <w:p>
      <w:pPr>
        <w:pStyle w:val="Normal"/>
        <w:rPr/>
      </w:pPr>
      <w:r>
        <w:rPr/>
      </w:r>
    </w:p>
    <w:p>
      <w:pPr>
        <w:pStyle w:val="Normal"/>
        <w:rPr/>
      </w:pPr>
      <w:r>
        <w:rPr/>
        <w:t>Another con or downside to spying on a cheating spouse is that it can be costly.  To properly document the affair for divorce proceedings, you need to have proof.  This proof may require the purchase of a video recorder or a digital camera.  You may also end up missing work to spy on your cheating partner.  Although you will not lose actual money, it is important to take into consideration the time that you will be spending away from your loved ones, like your children.</w:t>
      </w:r>
    </w:p>
    <w:p>
      <w:pPr>
        <w:pStyle w:val="Normal"/>
        <w:rPr/>
      </w:pPr>
      <w:r>
        <w:rPr/>
      </w:r>
    </w:p>
    <w:p>
      <w:pPr>
        <w:pStyle w:val="Normal"/>
        <w:rPr/>
      </w:pPr>
      <w:r>
        <w:rPr/>
        <w:t xml:space="preserve">When spying on what you believe to be a cheating spouse, it is important to remember that you can get caught.  Unfortunately, many of those doing the spying believe that this will just not happen.  Of course, keeping your distance, wearing a disguise, and using a friend’s car can lessen the chances of this happening.  With that said, be sure to always have a plan in place if you get caught.  </w:t>
      </w:r>
    </w:p>
    <w:p>
      <w:pPr>
        <w:pStyle w:val="Normal"/>
        <w:rPr/>
      </w:pPr>
      <w:r>
        <w:rPr/>
      </w:r>
    </w:p>
    <w:p>
      <w:pPr>
        <w:pStyle w:val="Normal"/>
        <w:rPr/>
      </w:pPr>
      <w:r>
        <w:rPr/>
        <w:t>In keeping with getting caught, when spying on a cheating spouse, it is important to know that spying can be dangerous.  You may be brought into unfamiliar and unsafe areas of towns.  If your husband or wife is known for their jealousy, physical or emotional abuse, you may end up putting yourself in serious danger if you were to ever get caught.  For that reason, be sure to always let someone know where you are going and why.  Always carry a cell phone with you.</w:t>
      </w:r>
    </w:p>
    <w:p>
      <w:pPr>
        <w:pStyle w:val="Normal"/>
        <w:rPr/>
      </w:pPr>
      <w:r>
        <w:rPr/>
      </w:r>
    </w:p>
    <w:p>
      <w:pPr>
        <w:pStyle w:val="Normal"/>
        <w:rPr/>
      </w:pPr>
      <w:r>
        <w:rPr/>
        <w:t>Despite the fact that there are a number of cons or downsides to spying on a cheating partner, there are also a number of pro or plus sides to doing so as well.  The biggest being that you will now know that your husband or wife is cheating on you.  This can allow you to proceed with a divorce, make a decision if you want to work on your relationship and so forth.  It can also give you the urge to get yourself tested for sexually transmitted diseases, as they are a risk when cheating and multiple partners are involved.</w:t>
      </w:r>
    </w:p>
    <w:p>
      <w:pPr>
        <w:pStyle w:val="Normal"/>
        <w:rPr/>
      </w:pPr>
      <w:r>
        <w:rPr/>
      </w:r>
    </w:p>
    <w:p>
      <w:pPr>
        <w:pStyle w:val="Normal"/>
        <w:rPr/>
      </w:pPr>
      <w:r>
        <w:rPr/>
        <w:t>As a recap, there are a number of pros and cons to catching a cheating spouse.  If you want to do the spying yourself, as opposed to using a private investigator, be sure to use your best judgment.  As much as you want to know that your husband or wife is cheating on you, it is important to be safe.  Endangering your safety is not worth it, even to get proof the proof that you have been wanting.</w:t>
      </w:r>
    </w:p>
    <w:p>
      <w:pPr>
        <w:pStyle w:val="Normal"/>
        <w:rPr/>
      </w:pPr>
      <w:r>
        <w:rPr/>
      </w:r>
    </w:p>
    <w:p>
      <w:pPr>
        <w:pStyle w:val="Normal"/>
        <w:rPr/>
      </w:pPr>
      <w:r>
        <w:rPr/>
        <w:t>PPPPP</w:t>
      </w:r>
    </w:p>
    <w:p>
      <w:pPr>
        <w:pStyle w:val="Normal"/>
        <w:rPr/>
      </w:pPr>
      <w:r>
        <w:rPr/>
      </w:r>
    </w:p>
    <w:p>
      <w:pPr>
        <w:pStyle w:val="Normal"/>
        <w:rPr/>
      </w:pPr>
      <w:r>
        <w:rPr/>
        <w:t>Word Count 66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14:21:00Z</dcterms:created>
  <dc:creator>Jennifer</dc:creator>
  <dc:description/>
  <dc:language>en-US</dc:language>
  <cp:lastModifiedBy>Jennifer</cp:lastModifiedBy>
  <dcterms:modified xsi:type="dcterms:W3CDTF">2008-03-24T15:39:00Z</dcterms:modified>
  <cp:revision>4</cp:revision>
  <dc:subject/>
  <dc:title>The Pros and Cons of Spying on a Cheating Spouse</dc:title>
</cp:coreProperties>
</file>