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hy you should consider organic gardening</w:t>
      </w:r>
    </w:p>
    <w:p>
      <w:pPr>
        <w:pStyle w:val="TextBody"/>
        <w:rPr/>
      </w:pPr>
      <w:r>
        <w:rPr/>
      </w:r>
    </w:p>
    <w:p>
      <w:pPr>
        <w:pStyle w:val="Normal"/>
        <w:ind w:right="7785" w:hanging="0"/>
        <w:jc w:val="both"/>
        <w:rPr>
          <w:rFonts w:ascii="Verdana" w:hAnsi="Verdana" w:cs="Verdana"/>
        </w:rPr>
      </w:pPr>
      <w:r>
        <w:rPr>
          <w:rFonts w:cs="Verdana" w:ascii="Verdana" w:hAnsi="Verdana"/>
        </w:rPr>
        <w:t>Organic gardening is one of the fastest growing facets of gardening, and more and more people are discovering that it is possible to enjoy a beautiful, thriving garden while still keeping the use of chemicals and pesticides to a minimum.</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One reason to avoid the use of chemicals and pesticides is that long term use of such chemicals can deplete the soil and leave it unable to sustain further growth.  In many cases beds of perennials suddenly stop blooming for no apparent reason, and the culprit is often found to be the overuse of chemical fertilizers, herbicides and pesticides.</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Concern for the health of the gardener’s family members, pets and the environment as a whole is another reason many people choose organic gardening methods.  Runoff from many commercial pesticides and chemical fertilizer can leach into ground water, damage wells, and cause problems with fish ponds and other parts of the landscape.</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In addition, a well planted and well landscaped home interior has been shown to improve the value of the home, and when that garden is an organic one its value is further enhanced.  A beautiful organic garden can be a great way to provide a cost effective enhancement to any landscape.</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Pest control is one of the places where organic gardening can actually be superior to chemical methods.  Instead of using harsh pesticides to get rid of garden pests, it is often better and more effective to use beneficial insects to get rid of harmful ones.  Harmful insects are often unable to compete once more beneficial insects have been brought in to the organic garden.</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One of the most common pests encountered by gardeners, and one of the biggest reasons they use chemical pesticides, is aphids.  These common garden pests can be organically controlled by spraying the infested stems, leaves and buds with a diluted mixture of soapy water, then an application of fresh, clear water.  This technique has been used by organic gardeners for many years, and it is effective even against heavy infections of aphids.</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Selecting the right plants is also important to success as an organic gardener.  Choosing the right fertilizer is an important consideration as well, since there are organic equivalents for just about every type of chemical fertilizer.  When choosing plants and fertilizers, be sure to research the best plants and organic fertilizers for your own area.  If you have an organic gardening club in your area, you may want to join in order to swap tips about the best types of plants and fertilizers.</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One great element of any organic garden landscape is a good ground cover.  Planting ground covering plants in areas where grass has a hard time taking hold not only enhances the beauty of your home, but it provides better soil drainage and water retention as well.  Many homeowners have discovered the power of using native species as natural ground cover.</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 xml:space="preserve">Flowering vines are another popular centerpiece of many organic gardens.  Flowering vines are great for enhancing the beauty of fences, walls, sheds and other structures, since they can easily be trained to grow along these structures.  </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t>These any many other plants and flowers can enhance any organic garden and make it the showcase of the community.  Growing an organic garden is a great way to protect your home, your family and even the environment.</w:t>
      </w:r>
    </w:p>
    <w:p>
      <w:pPr>
        <w:pStyle w:val="Normal"/>
        <w:ind w:right="7785" w:hanging="0"/>
        <w:jc w:val="both"/>
        <w:rPr>
          <w:rFonts w:ascii="Verdana" w:hAnsi="Verdana" w:cs="Verdana"/>
        </w:rPr>
      </w:pPr>
      <w:r>
        <w:rPr>
          <w:rFonts w:cs="Verdana" w:ascii="Verdana" w:hAnsi="Verdana"/>
        </w:rPr>
      </w:r>
    </w:p>
    <w:p>
      <w:pPr>
        <w:pStyle w:val="Normal"/>
        <w:ind w:right="7785" w:hanging="0"/>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785" w:hanging="0"/>
      <w:jc w:val="both"/>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8:13:00Z</dcterms:created>
  <dc:creator> </dc:creator>
  <dc:description/>
  <dc:language>en-US</dc:language>
  <cp:lastModifiedBy>BC</cp:lastModifiedBy>
  <dcterms:modified xsi:type="dcterms:W3CDTF">2005-10-08T22:14:00Z</dcterms:modified>
  <cp:revision>4</cp:revision>
  <dc:subject/>
  <dc:title>Why Organic Gardening</dc:title>
</cp:coreProperties>
</file>