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0"/>
        <w:jc w:val="both"/>
        <w:rPr>
          <w:rFonts w:ascii="Verdana" w:hAnsi="Verdana" w:cs="Verdana"/>
          <w:color w:val="222222"/>
          <w:szCs w:val="17"/>
        </w:rPr>
      </w:pPr>
      <w:r>
        <w:rPr>
          <w:rFonts w:cs="Verdana" w:ascii="Verdana" w:hAnsi="Verdana"/>
          <w:b/>
          <w:bCs/>
          <w:color w:val="222222"/>
          <w:szCs w:val="17"/>
        </w:rPr>
        <w:t>Enhance your garden with sunflower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Sunflowers are certainly stars of the gardening world.  It is hard to miss the beauty of sunflowers standing tall, either on their own or edging a bed of more traditional flowers.  Few who have seen these stunning beauties can deny their stunning beauty and attractivenes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The family of sunflowers, known scientifically as genus Helianthus, includes both annual and perennial varieties of sunflowers.  As their name implies, sunflowers generally prefer full sunlight, so it is important for gardeners to choose the sunniest part of their garden when planting these stunning plant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It is also important to take the adult size of these plants into account when planting them, and to space them accordingly. Most varieties of sunflowers are quite large, so it is important to space them widely so they will not crowd each other out and compete for nutrient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Since sunflowers are so large and sturdy, many gardeners like to use them to border vegetable gardens, and a vegetable garden bordered by sunflowers is certainly a beautiful sight.</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The blooming period of sunflowers typically extends from late summer to early fall, and the growing requirements for these plants are generally easy to meet.  Most varieties of sunflowers require only a well drained, modestly fertile soil in order to thrive. It is generally a good idea to amend the soil with either aged manure or a good quality commercial fertilizer.  It is best to sow the sunflower seeds directly where they are intended to grow, since they set seed quickly and start to sprout very fast.</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While sunflowers may be easy to grow, their seeds are popular with many unwanted garden visitors, particularly rabbits, squirrels and insects.  Due to this popularly with common garden pests, it is best to sow three times as many seeds as are needed.  Planting extra seeds will allow the four legged visitors to your garden to eat their fill while still providing a beautiful garden full of sunflower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Sunflower seeds are best planted about a foot apart.  Sowing the seeds this far apart will allow the adult plants to grow the largest heads.  If you plant sunflowers closer together they will develop smaller blooms and may never reach their full potential.  If you are growing sunflowers for those monstrous blossoms, it is important to give them plenty of space to grow.</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When working with annual varieties of sunflowers, it is important to rotate the planting area.  This will keep the soil its healthiest and allow the sunflowers to achieve their best bloom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There are many places to buy quality sunflower seeds, including the internet, mail order houses and local garden centers.  As with any flower seeds, it is important to follow the planting instructions carefully to achieve the best results from these spectacular plant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6:10:00Z</dcterms:created>
  <dc:creator> </dc:creator>
  <dc:description/>
  <dc:language>en-US</dc:language>
  <cp:lastModifiedBy>BC</cp:lastModifiedBy>
  <dcterms:modified xsi:type="dcterms:W3CDTF">2005-10-08T22:06:00Z</dcterms:modified>
  <cp:revision>4</cp:revision>
  <dc:subject/>
  <dc:title>The genus Helianthus includes both annual and perennial sunflowers (figure A), which require full sun</dc:title>
</cp:coreProperties>
</file>