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t>Working with dahlias</w:t>
      </w:r>
    </w:p>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Dahlias are among the most beautiful and most exotic residents of any garden.  The large blooms of the dahlia are impossible to ignore, and they stand out in any garden in which they are planted.  The sturdy, large blooms of the dahlia are available in a variety of colors, and in sizes ranging from as small as an inch to as large as a foot.  In addition, the flowers themselves come in a variety of shapes.  Some dahlia blooms are shaped like baseballs, while others curve back on themselves to where they nearly touch their stem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 xml:space="preserve">Dahlias are known as sun loving plants, and they definitely do better with sufficient sunlight.  Gardeners recommend providing dahlias with at least a half day of sunlight every day.  In addition, dahlias need enough water to thrive, and most varieties require from one to two inches of rain, from either rainfall or artificial watering, every week.  </w:t>
      </w:r>
    </w:p>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In addition, dahlias need a good rich soil with plenty of organic material, a regular pruning schedule, a good insecticide to protect them from beetles and grasshoppers and possibly staking as the plants grow ever taller.  In addition, dahlias should be fed with a quality low nitrogen fertilizer as needed.</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Dahlias are actually grown from a tuber, a bulb like structure, and dahlias are actually classified as bulb plants.  It is best to plant dahlias near the beginning of June, and those dahlias will usually bloom around October.  Dahlias can be planted earlier in the season as well, and those dahlias will provide late summer blossoms.  Dahlias should be dug up after the first frost of the year.  After being dug up, the dahlias should be divided and stored for the winter.  Doing so will allow the gardener to replant the dahlia tuber the following year.</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Dahlias come in a great many varieties, but one of the most popular varieties is the David George.  The David George variety of dahlia features a bloom of deep red color and medium size.  Other popular dahlia varieties include the Bonaventure, featuring large bronze colored flowers, and the Allie Yellow, with features a tiny yellow bloom.</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In addition to staples like orchids and roses, dahlias are often seen at flower shows, and many gardeners grow dahlias purely for these competitions.  A prize dahlia can certainly be the star of any flower show, due to their striking beauty and large size.</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5:53:00Z</dcterms:created>
  <dc:creator> </dc:creator>
  <dc:description/>
  <dc:language>en-US</dc:language>
  <cp:lastModifiedBy>BC</cp:lastModifiedBy>
  <dcterms:modified xsi:type="dcterms:W3CDTF">2005-10-08T22:07:00Z</dcterms:modified>
  <cp:revision>5</cp:revision>
  <dc:subject/>
  <dc:title>Dahlias</dc:title>
</cp:coreProperties>
</file>